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A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an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tl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HPACK entitles you to a warm fuzzy feeling about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PACK on  any  system  you  like.   Note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 or  crippled  version  of  HPACK  -  full  functiona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ndividual use of HPACK (any version)      $2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HPACK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 machines                             [   ] machines x $2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50 machines                            [   ] machines x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-199 machines                          [   ] machines x $1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up machines                          Flat fee: $2500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source code for HPACK is also available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+ mailing, around $15.  You don't need to register HPACK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the charge is simply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source code                                        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 [ ] MSDOS 5 1/4"        [ ] MSDOS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Macintosh          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send copies on tape for Unix users, though this could 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[ ] Cash   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ment is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VISA         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expiry date: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HPACK do you use m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miga           [ ] Archimedes          [ ]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cintosh       [ ] MSDOS               [ ] OS/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S/2 32-bit     [ ] Unix                [ ]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mo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lea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mpulsion to register HPACK - this  is  merely  a  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developers to recover the enormous amounts of time and mon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gone into developing HPACK, to allow us to continu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 via phone and email, and to allow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,  information,  and  support,  for  as  little co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it's free).  However if you're using  HPACK  as  par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you really should registe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 No threats.  No caveats.  No long-winded lis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