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are and Feeding of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herent strength of an encryption system like the one used by S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used for encryption is becoming more the focus of attack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system itself.  The reason for this is that trying to gue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password is far simpler than trying to break the encryp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S allows keys of up to 100 characters in length.  These keys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numbers, spaces, punctuation, and most control and extend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backspace (which is used for editing), escape (which is used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entry), and carriage return or newline, which are used to sig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password.  This fact should be made use of to the fulles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passwords being entire phrases rather than individual words (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y few words are longer than the SFS absolute minimum passw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 characters, the complete set of these words can be checked in mo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programs designed to allow high-speed password cracking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algorithms which can, in a matter of hours (sometimes minute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in the case of very weak algorithms), attempt to use the cont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ery large and complete dictionaries as sample passwords[1]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ne recent study of passwords used on Unix systems[2] found 25%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simply by using sophisticated guessing techniques.  Of the 25%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21% (or around 3,000 passwords) were found within the first week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spare processing power of a few low-end workstations.  368 we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irst few minutes.  On an average system with 50 user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could be found in under 2 minutes, with 5-15 passwords being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first day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passwords composed of single words can be broken with 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ner, even in the case of encryption methods like the one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FS, which has been specially designed to be resistant to this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(doing a test of all possible 10-letter passwords assuming a worst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in which the password contains lowercase letters only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in 450,000 years on a fast workstation (DEC Alpha) if the 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the contents of the encrypted volume in advance - or about 4 1/2 y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 of 100,000 of these machines).  Of course no attacker woul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, as few people will use every possible combination of 10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.  By using an intelligent dictionary-based cracking progra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an be reduced to only a few months.  Complete programs which per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and libraries for incorporation into other software are already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[4].  This problem is especially apparent if the encryp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s very weak - the encryption used by the popular Pkzip archi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an usually be broken in this manner in a few seconds on a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 using the standard wordlist supplied with al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odifications to passwords should not be trusted.  Capitaliz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spelling the words backwards, adding one or two digits to the e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, present only a slightly more difficult challenge to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-cracker than plain unadorned passwords.  Any phrase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any kind of list (song lyrics, movie scripts, books, plays, po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 sayings, and so on) should not be used - again, these can be eas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hecked by computers.  Using foreign languages offers n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, since it means an attacker merely has to switch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-language dictionaries (or phrase lists, song lyrics, and so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ing on an attacker not knowing that a foreign language is being used ("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wahili they'll never think of checking for it" - the so-called "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obscurity" technique) offers no extra security, since the few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r months it will take to check every known language are only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most difficult passwords to crack are ones comprising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 or sentences, since instead of searching a small body of tex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 dictionary, book, or phrase list, the cracker must search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corpus of data, namely all possible phrases in the languag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less to say, the use of common phrases should be avoided, since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obvious target for cr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ample bad passwords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onception               Found in a standard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itpecnocsim               Reversed standard dictionar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konseption               Simple misspelling of a standar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1skon53pshun               Not-so-simple misspelling of a standar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ONcepTiON               Standard word with strange capit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onception1234           Standard word with simple numeric cod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16886726                  Simple numeric code, probably a U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KYBHTLWYS                  Simple mnemo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coming up with a secure single-word password is virtually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ave a very good memory for things like unique 20-digi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ample bad passphrases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has it go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ses?                 Found in a common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'n-glui mgl'w naf'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hulhu R'yleh w'gah      Found in a somewhat less common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esterday the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esar might have stood   Found in a theatrica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th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directory            Found in a 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'was brilli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thy toves              Found in a book of po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travelled ro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d to wonder            Found in a list of music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etylenoszillie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aenomenaler kugelform   Found in an obscure foreign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l be back                 Found in severa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n't recall              Associated with a famous person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does make a good answer to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What's the password?" du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rrog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]: A large collection of dictionaries suitable for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ack can be found on black.ox.ac.uk in the `wordlis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  These dictionaries contain, among other things, 2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Dutch words, 2MB of German words, 600KB of Italian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00KB of Norwegian words, 200KB of Swedish words, 3.3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nish words, 1MB of Japanese words, 1.1MB of Polish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00KB of assorted names, and a very large collection of as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lists covering technical terms, jargon, the Koran, th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Lewis Carrol, characters, actors, and titles from mov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s, and television, Monty Python, Star Trek, US politics,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al areas, the CIA world fact book, the content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ge standard dictionaries and thesaurii, and common ter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stralian, Chinese, Danish, Dutch, English, French, Ger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alian, Japanese, Latin, Norwegian, Polish, Russian, Spa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edish, Yiddish, computers, literature, places, relig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ientific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lack.ox.ac.uk site also contains,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src/security, the file cracklib25.tar.Z, a word diction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ound 10MB, stored as a 6.4MB compressed t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arge dictionary of English words which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breviations, hyphenations, and misspelled words,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wocket.vantage.gte.com (131.131.98.182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pub/standard_dictionary directory as dic-0594.ta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compressed 16.1MB file, dic-0594.tar.Z, a compressed 7.6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, dic-0594.tar.gz, a Gzip'ed 5.9MB file, and dic-0594.zi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ped 5.8MB file.  This contains around 1,520,000 entri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bination with a Markov model for the English languag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commonly-available texts, this wordlist provides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ol for attacking even full pass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Unix password dictionary is available from ftp.spc.ed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unix/password-dictionary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dy Ward &lt;grady@netcom.com&gt; has collected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lections of words, phrases, and other item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ctionary attacks on cryptosystems.  Even the NSA has us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s in thei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2]: Daniel Klein, "Foiling the Cracker: A Survey of, and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, Password Security", Software Engineering Institute, Carne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3]: An improved implementation is approximately 3 times faster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-level 386 system, 4 times faster on an entry-level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, and up to 10 times faster on a more powerful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as a Sparcstation 10 or DEC 5000/260, meaning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word would be found in just over 10 seconds o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4]: One such program is "crack", currently at version 4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from black.ox.ac.uk in the directory /src/secu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ack41.tar.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5]: Actual cryptanalysis of the algorithm, rather than just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words, takes a little longer, usually on the order of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utes with a low-end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small number of other programs available which claim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ecurity of the kind provided by SFS.  However by and large these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adly or incorrectly implemented algorithms, or algorithms which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 very little security.  One such example is Norton's Diskree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s disks using either a fast proprietary cipher or the US Data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DES).  The fast proprietary cipher is very simple to break (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pencil and paper), and offers protection only against a ca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.  Certainly anyone with any programming or puzzle-solving skill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pped for long by a system as simple a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secure DES algorithm is also available in Diskreet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number of implementation errors which greatly reduce the securit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vide.  Although accepting a password of up to 40 characters,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is to uppercase-only characters and then reduces the total size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which only a small portion are used for the encrypti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ds to a huge reduction in the number of possible encryption key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t only are there a finite (and rather small) total number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, there are also a large number of equivalent keys, any of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a file (for example a file encrypted with the key 'xxxxxx'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ed with 'xxxxxx', 'xxxxyy', 'yyyyxx', and a large collection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too many to list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tal flaws mean that a fast dictionary-based attack can be use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possible passwords in a matter of hours in a standard P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he CBC (cipher block chaining) encryption mode used employs a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itialisation vector (IV) and restarts the chaining every 512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patterns in the encrypted data are not h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.  Using these two implementation errors, a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which will examine a Diskreet-encrypted disk and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used to encrypt it (or at least one of the many, many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decrypting it) within moments.  In fact, for any data it encry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reet writes a number of constant, fixed data blocks (one of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programmer who wrote the code, many others are simply ru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bytes) which can be used as the basis of an attack on the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orse, the very weak proprietary scheme used by Diskreet gives a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key used so that if any two pieces of data are encryp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assword, one with the proprietary scheme and the other with Diskre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implementation, the proprietary-encrypted data will reveal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used for the DES-encryp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blems are in fact explicitly warned against in any of th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DES and its modes of operation, such as ISO Standards 101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26-2, US Government FIPS Publication 81, or basic texts like Denn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yptography and Data Security".  It appears that the authors of Disk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ered to read any of the standard texts on encryption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doing things right, or never really tested the finished vers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he Diskreet encryption code is taken from a code library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pany rather than the people who sell Diskreet, with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both the encryption code and the rest of Diskr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 routines used in Da Vinci, a popular groupware product, are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ly implemented.  Not only is an 8-character password used direct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key, but the DES encryption method used is the electronic codebook (E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whose use is warned against in even the most basic cryptography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n a milder form, in various international encryption standard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nnex A.1 of ISO 10116:1991 states "The ECB mode is in genera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".  ISO 10126-2:1991 doesn't even mention ECB as being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ncryption.  The combination of Da Vinci's very regular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provides an attacker with a large amount of known data in very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ak ECB encryption mode, and the extremely limited password range,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mputed dictionary attack (which involves a single lookup in a pr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plaintext-ciphertext pairs) very easy (even easier, in fact,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-discussed attack on Unix system passwords).  In fact, as ECB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pattern hiding ability whatsoever, all that is necessary is to encry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attern (such as a string of spaces) with all possibl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values, and sort and store the result in a table.  Any pass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can then be broken just as fast as the value can be rea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Tools is another example of a software package which offers highly in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.  The DES implementation used in this package has ha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reduced from the normal 16 to a mere 2, making it trivial to brea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eap personal computer.  This very weak implementation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a wide body of research which documents just how insecure 2-rou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is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a correctly-implemented and applied DES encryption system off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al security against a determined attacker.  It has long been rumo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ertain government agencies and large corporations (and, no do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 organizations) possessed specialized hardware which allowe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the DES encryption.  However only in August of 1993 hav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al details for such a device been published.  This devic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budget version can be built for around $100,000, can find a DE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3.5 hours for the somewhat more ambitious $1 million version (the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akes 1 1/2 days to perform the same task). The speed of thi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s linearly with cost, so that the time taken can be reduced to minu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econds if enough money is invested.  This is a one-off cost, and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-breaking machine of this type is built it can sit there day and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ning out a new DES key every few minutes, hours, or days (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 of the attac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1980's, the East German company Robotron manufactured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DES chips for the former Soviet Union.  This means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: Either the Soviet Union used the chips to build a DES cracker, 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ES to encrypt their own communications, which means that the U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around the problem of fast DES crackers is to run D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over the data to be encrypted, using so-called triple DES (using DES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easy to attack as single DES, so in practice three itera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.  DES is inherently slow.  Triple DES is twice as slow[2]. 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erforms like a large-capacity floppy drive may give users a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, but won't do much for their pat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ed use of DES, mainly in the US, has been due more to a lack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than to an ongoing belief in its security.  The National Burea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(now National Institute of Standards and Technology)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ucatantly re-certified DES for further use every five years.  Interest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, the Australian government, which recently developed its own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S called SENECA, now rates DES as being "inappropriate for pro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and privacy information" (this includes things like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social security and other personal data).  Now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available, the Australian government seems unwilling t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y DES for information given under an "in confidence" class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relatively low security 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add-on "encryption" capabilities offered by gener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are usually laughable.  Various programs exist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reak the "encryption" offered by software such as Arc,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123, Lotus Symphony, Microsoft Excel, Microsoft Word, Paradox, Pkzip 1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improved encryption" in Pkzip 2.x, Quattro Pro, Unix crypt(1),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x and ealier, the "improved" encryption in Wordperfect 6.x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[3][4].  Indeed, these systems are often so simple to break tha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ckage which does so adds several delay loops simply to make it look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actually some work involved in the process. Although the manu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make claims such as "If you forget the password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 way to retrieve the document", the "encryption" used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with such time-honoured tools as a piece of paper, a pencil, an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hought.  Some programs which offer "password protection secur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ven try to perform any encryption, but simply do a password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ccess to the data.  Two examples of this are Stacker and Fastback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can either have their code patched or have a few bytes of data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any password check before granting access to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]: A 2-round version is in fact so weak that most attacker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er with it.  Biham and Shamirs "Differential Crypt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ta Encryption Standard" only starts at 4 rounds,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encrypted data blocks are needed for a chosen-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ack.  A non-differential, ciphertext-only attack on a 3-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requires 20 encrypted data blocks.  A known-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ack requires "several" encrypted data blocks.  A 2-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will be significantly weaker than the 3-rou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has been reported that a university lecturer once gav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udents 2-round DES to break as a homework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2]: There are some clever tricks which can be used to make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 implementation only twice as slow as single DE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ee times as slow as would b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3]: A package which will break many of these schemes is so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 Data, 125 South 1025 East, Lindon, Utah 84042, 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-800-658-5199 or 1-801-785-0363, fax 1-801-224-6009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e a free demonstration disk which will decrypt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a password of 10 characters or less.  Access Data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UK distributor based in London called Key Exchange, 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71-498-90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4]: A number of programs (too many to list here) which will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ryption of all manner of software packages ar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via the internet.  For example, a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ryption cracker is available from garbo.uwasa.f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/pc/util as wppass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5]: Why are you reading this footnote?  Nowhere in the text i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[5] referring you to this note.  Go back to the sta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read this footnote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esents an overview of a range of security problems which a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outside the reach of SFS.  These include relatively simp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not-quite-deleted files and general computer security, thr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electronic monitoring and surveillance of a location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confidential data or encryption keys.  The coverage is by n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and anyone seriously concerned about the possibility of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should consult a qualified security expert for further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Lea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in which information can leak from an encrypted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onto other media.  The simplest kind is in the form of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application software and operating systems, which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specific location and which, when recovered, may cont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or entire files from an encrypted volume.  This is true no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itional word processors, spreadsheets, editors, graphics pack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 which create temporary files on disk in which to save data, but al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such as OS/2, Windows NT, and Unix, which reserv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a disk to store data which is swapped in and out of memory wh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usually deleted by the application after use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n't even aware that it exists.  Unfortunately "deletion"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setting a flag which indicates that the file has been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overwriting the data in any secure way.  Any informat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eted" in this manner can be trivially recovered using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[1].  In the case of a swap file there is no explicit deletion as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s invisible to the user anyway. In a lightly-loaded system,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er in a swap area for a considerable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al solution to this is to redirect all temporary files and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ither to an encrypted volume or to a RAM disk whose cont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when power is removed.  Most programs allow this redirection, ei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rogram configuration options or by setting the TMP or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to point to the encrypted volume or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moving the swap area and temporary files to an encrypte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slowdown in speed as all data must now be encrypted.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emises behind swapping data to disk is that very fast disk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By slowing down the speed of swapping, the overall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once swapping becomes necessary) is reduced.  However once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swapping there is a significant slowdown anyway (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), so the decision as to whether the swap file should be encry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s left to the individual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ajor form of information leakage with encrypted volumes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up encrypted data.  Currently there is no generally available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software (the few applications which offer "security"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iculously easy to circumvent), so that all data stored on an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will be backed up in unencrypted form.  Like the decision on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emporary data and swap files, this is a tradeoff between secu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.  If it were possible to back up an encrypted volum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form, the entire volume would have to be backed up as one soli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a backup was made.  This could mean a daily five-hundred-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instead of only the half megabyte which has changed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s would be impossible.  Backing up or restoring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ould be impossible.  Any data loss or errors in the middle of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block could be catastrophic (in fact the encryption method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 has been carefully selected to ensure that even a single encrypted dat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an attacker will be noticeable when the data is decrypted[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FS volumes in their encrypted form are usually invi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anyway, the only way in which an encrypted volu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d up is by accessing it through the SFS driver, which means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its unencrypted form.  This has the advantage of allow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software and schedules to be used, and the disadvantage of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crypted data available to anyone who has access to the backups.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 is ad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bsolutely essential that backups be encrypted, and the tim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space) is available to back up an entire encrypted volum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disk 1.1 driver, available as ftp.uni-duisburg.de:/pub/pc/misc/rawdsk11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make the entire encrypted SFS volume appear as a file o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hich can be backed up using standard DOS backup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hich come with Rawdisk give details on setting the drive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non-DOS volumes to be backed up as standard DOS drives.  The SF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as a single enormous file RAWDISK.DAT which entirely fill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]: For example, more recent versions of MSDOS and DRDOS com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undelete" program which will perform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2]: This is not a serious limitation, since it will on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iberate changes in the data.  Any accidental corrup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errors will result in the drive hardware reporting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or the data is on as being unreadable.  If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iberately changed, the sector will be readable without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won't be able to be de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vesdro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form of eavesdropping consists of directly overwiew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confidential data is being processed.  The easiest defenc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no direct line-of-sight path exists from devices such a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and printers to any location from which an eavesdropper can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in question.  Copying of documents and the contents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is generally possible at up to around 100 metres (300 feet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unsophisticated equipment, but is technically possible a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s.  The possibility of monitoring from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-corridor windows and nearby rooms should also be conside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particularly acute in open-plan offices and h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implest form of eavesdropping is remote eavesdropping,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ccess to the building but uses techniques for information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distance.  The techniques used include taking advantage of open 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ise conveying ducts such as air conditioning and chimney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range directional microphones, and using equipment capable of 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ations from surfaces such as windows which are modulated by sou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they enclose.  By recording the sound of keystrokes when a pass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ata is entered, an attacker can later recreate the password or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either access to the keyboard itself or enough recorded keystro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ct the individual key sound patterns.  Similar attacks a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utput devices such as impac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orm of eavesdropping involves the exploitation of exist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elephones and intercoms for audio monitoring purposes.  In genera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which handles audio signals and which can allow speech or other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ransmitted from the place of interest, which can be modifi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sk, or which can be used as a host to conceal a monitoring 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ower and possibly microphone and transmission capabilites to it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for example, a radio) can be the target for an attacker.  These devic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losed-circuit television systems (which can allow direct over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fidential information displayed on monitors and printers),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systems such as public address systems, telephones, and interc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either be used directly or modified to transmit sou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be monitored), radios and televisions (which can be easily ada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 as transmitters and which already contain power supplies, speakers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microphones), and antennae), and general electrical and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which can harbour a range of electronic eavesdropping de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them with their own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avesdropping possibility is the recovery of information from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ing equipment.  The simplest form of this consists of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iscarded printouts and other rubbish for information.  Even shr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cument offers only moderate protection against a determine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r, especially if a low-cost shredder which may perform an inadequat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redding the paper is employed.  The recovery of text from the one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on used in high-quality impact printers is relatively simple.  Reco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om multipass ribbons is also possible, albeit with somew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. Recovery of the last few pages printed on a laser printer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the ultimate form of eavesdropping currently available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TEMPEST (or occasionally van Eck) monitoring,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the signals generated by all electrically-powered equipmen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can be radiated in the same way as standard radio and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s, or conducted along wiring or other metal work. 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will be related to information being processed by the equip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asily intercepted (even at a significant distance) and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ct the information in question.  For example, the radiat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VDU can be used to recover data with only a receiver at up to 25m (75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), with a TV antenna at up to 40m (120 feet), with an anten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fication equipment at up to 80m (240 feet), and at even greater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of more specialised equipment[1].  Information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back through the power lines used to drive the equip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, with transmission distances of up to 100m (300 feet) being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ST monitoring is usually relatively expensive in resources,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, and unpredictable in outcome.  It is most likely to be carried o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thods of eavesdropping are impractical and where gener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 are effective in stopping monitoring.  However, once in pla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formation available through this form of eavesdropping is imm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it allows the almost complete recovery of all data being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ertain device such as a monitor or printer, almost undetectably,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period of time.  Protection against TEMPEST monitoring is diffic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, and is best left to computer security experts[2]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ome simple measures are still possible, such as paying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entation of VDU's (most of the signal radiated from a VDU is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, with very little being emitted to the front and rear), chos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ready meets standards for low emissions (for example in the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ietest" standard for computers and peripherals is know as the FCC Class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), using well-shielded cable for all systems inter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shielded cable such as ribbon cable acts as an antenna for broad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ignals), using high-quality power line filters which block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high radio frequency range, and other methods generally used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iminate EMI (electromagnetic interference) from electronic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]: These figures are taken from "Schutzmassnahmen 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ompromittierende Elektromagnetische Emission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ldschirmsichtgeraeten", Erhard Moeller and Lutz Berns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or fuer Nachrichtentechnik, Fachhochschule A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2]: TEMPEST informatiom and shielding measures for protec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PEST monitoring are specified in standards like "Tem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damentals", NSA-82-89, NACSIM 5000, National Security Ag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bruary 1, 1982, "Tempest Countermeasures for Faciliti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nited States", National COMSEC Instruction, NACSI 5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anuary 1984, "Tempest Countermeasures for Facilitie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ted States", National COMSEC Instruction, NACSI 5005,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85, and MIL-STD 285 and 461B.  Unfortunatel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ations have been classified by the organisation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likely to make use of TEMPEST eavesdropping,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3]: A computer centre in Moscow had all its windows shiel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lective aluminium film, which was supposed to provid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ection to stop most forms of TEMPEST eavesdropp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chnique seems to have worked, because a KGB monitoring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ked outside apparently didn't notice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pment had been diverted to printing out Strugatsky's no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jan Ho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possible for an attacker to replace the SFS software with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ems to be identical but which has major weaknesses in it which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much easier, for example by using only a few characters of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rypt the disk.  The least likely target is mksfs, since changing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es would require a similar change to mountsfs and the SF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be easily detectable by comparing them with and independ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py.  Since a changed mksfs would require the long-term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changed mountsfs and driver, the changes of detection ar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ch more subtle attack involves changing mountsfs.  By substit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hich saves the user's password or encryption key to an unused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k and then replaces itself with an unmodified, original copy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r can return at their leisure and read the password or key off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r none the wiser that their encryption key has been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S driver may be modified to do this as well, although the task is sl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ifficult than changing mounts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ing this type of attack is very difficult, since although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ecurity software which detects changes, this itself migh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 false reading.  Software which checks the checking software m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be modified, and so on ad infinitum.  In general someone who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can plant an undetectable trojan[1], although precautions lik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-detection programs, keeping physically separate copies of the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occasionally checking the installed versions against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pies, may help reduce the risk somewhat.  The eventual cre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SFS encryption card will reduce the risk further, although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an attacker to substitute their own fake encryption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ssibility is the creation of a program unrelated to SF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the BIOS character write routines for the printing of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or video RAM for the appearance of the prompt, or the BIO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or any number of other possibilities, and then reads the passwo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yped in[2].  This is a generic attack against all types of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doesn't rely on a compromised copy of the softwa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alth features in SFS are one way of making this kind of monitor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ifficult, and are explained in more detail in the section "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" below.  However the only really failsafe way to defeat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is to use custom hardware which performs its task before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has time to run, such as the hardware SFS version curren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]: An attacker could employ, for example, what David Farb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d as "supplemental functionality in the keyboard dri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2]: One program which performs this task is Phantom 2,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uarchive.wustl.edu in the directory /pub/msdos/keyboa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tm228.zip, or from P2 Enterprises, P.O. Box 25, Ben Lom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ifornia 95005-0025.  This program not only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ing of all keystrokes but provides timing informati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fractions of a second, allowing for detailed typ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alysis by an att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keystroke recorder is Encore, also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uarchive.wustl.edu in the directory /pub/msdos/keyboa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ore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gers of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very secure encryption is not without its downsides. 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pletely inaccessible to anyone but the holder of the corr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azardous if the data being protected consists of essent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business records for a company which are needed in its day-to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If the holder of the encryption password is killed in an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even just rendered unconscious for a time), the potential complete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siness records is a serious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 is the question of who the holder of the password(s)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administrator at a particular site routinely encryp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eld there for security purposes, then later access to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dataset is dependant on the administrator, who may fo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or die suddenly, or move on to another job and have little inc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form their previous employer of the encryption password (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fired from the previous job).  Although there are (as yet) n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of this happening, it could occur that the ex-administrator has for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used at his previous place of employment and migh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, five-figure consideration to help jog his memory.  The difficul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cuting such a case would be rather high, as proving that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asn't really installed in good faith by the well-int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to protect the company data and that the password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inely forgotten would be well nigh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i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governments throughout the world have an unofficial policy on crypt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o reserve all knowledge and use of encryption to the govern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the elite in particular.  This means that encryption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ly (in the form of restrictions on its use) for intelligence-gath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ondly for protecting the secret communications of the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ment therefore uses encryption to protect its own dealing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es its citizens the right to use it to protect their own privac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es companies the right to use it to protect their business data. 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mall number of countries have laws guaranteeing citizens' righ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licy is enforced in many ways.  In the US it is mainly throug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TAR, the International Traffic in Arms Regulations, a law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without public debate during the second world war.  This defin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material (hardware and software) as "munitions", subject t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al control.  France also classifies encryption devi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tions[2].  These "munitions" in fact have no violent use beyond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ing someone to death with a box of disks.  Their only possible u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personal privacy and the privacy of busines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imiting the use (and export) of encryption technology[3], the US (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untries which follow the lead of the US) are not only deny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s the means to ensure the privacy of personal information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they are also placing businesses at risk.  With no eas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their data, companies are losing billions of dollars a y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 espionage which even a simple measure like SFS would help to red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l-life examples of what the lack of secure encryption can do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head of the French DGSE (Direction Generale de la Sec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ieure) secret service has publicly boasted that his organ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industrial espionage, helped French companies acquir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llion dollars worth of business deals from foreign compet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4][5]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book "Friendly Spies" by Peter Schweitzer, published by Atl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ly Press, gives many accounts about covert intelligenc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ed against US corporations by cold war allies, with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vernments conspiring with foreign companies to steal US techno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nomic secrets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US company was being consistently underbid by a Japanese compet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as intercepting their electronic traffic.  When they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rypting their messages, the underbidding stopped.  A few day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were requested by the US government to stop using encry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traffic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New Zealand computer dealer acquired 90 used disks which turned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sensitive financial records from a large bank.  The even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 turned them over to the bank (for a $15,000 cash "finders fee")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ed in a road accident.  The finders fee was never recovered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pite this major security hole, the bank wouldn't learn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takes.  A few weeks later a large networked disk drive origin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m was supplied to another company as a supposedly "new"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drive which had died.  This drive was found to contain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ncial records from one of their branches.  Not wanting to be scr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the side of the road one night, the system manager decided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ents of the disk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n't known how many more of their confidential financial recor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 has handed out to the public over th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book "By Way of Deception" by Victor Ostrovsky and Claire H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d by St. Martins Press, New York, in 1990 (ISBN 0-312-05613-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s in Appendix I that Mossad's computer services routinely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A, AMEX, and Diner's Club transactions, as well as polic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case the lack of encryption not only had the potential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financial harm to the bank involved but resulted in the dea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layer.  The use of a program like SFS would have made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unreadable to anyone but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91 the US Justice Department tried to introduce legislation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ll US digital communications systems to be reengineered (at enor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) to support monitoring of message traffic by the FBI.  This meas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passed into law.  The next year the FBI tried to introduc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, but could find no-one willing to back the bill.  In 1993, 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mempt was made, which is currently being fought by an unusual coal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 libertarians, computer users and companies, and communications provi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l carried out by Time/CNN in March 1994 indicated that 2/3 of Ameri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pposed to the legislation[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pril 1993, the US government announced a piece of hardware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Chip.  They proposed that this device, whose details are class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self-destruct mechanisms which are activated if attem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examine it too closely, be built into all telephones.  Each chip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rial number which identifies all communications carried out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  At the beginning of each transmission, telephones equipp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Chip negotiate a connection which involves sending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cross the phone network, and setting up a common key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ng the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this setup is a special back door which allows the gover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works for the government, and anyone who has a friend who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ment, and anyone with enough money or force to bribe or coe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orementioned people, to monitor the conversation[12].  The job is mad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by the extra identification information which the Clipper Chip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ata stream.  The Clipper Chip allows monitoring on a scale even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well couldn't have imagined when he wrote his novel "1984"[13].  The Time/CN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 mentioned above found that 80% of Americans were opposed to the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[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mewhat less blatant attempt to bypass communications privacy is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the rest of the world.  The GSM digital telephone system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ncryption algorithm called A5X which is a modified form of a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ed A5.  A5X exists solely as a deliberately crippled A5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easy to bypass for electronic monitoring purposes. 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A5 are classified "for national security purposes"[14],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have commented that even the original unmodified A5 probably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imited security against a determined attack, and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exhibits some fundamental flaws (such as a 3-hour key rollo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greatly aid an attacker[15][1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gainst this worrying background that SFS was created.  R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, the idea behind SFS was to provide the strongest possible cryp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  No compromises were made, there are no back doors or weak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into the system, nor will there ever be the deliberate cripp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or undermining of its integrity which some organizations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s and methods used in SFS have been select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knowledged strength and general acceptance by the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 community, and conform to a wide variety of n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tandards for secure encryption.  As new algorith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 processes appear, SFS will be updated to always provid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ecurit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]: One of these is Japan.  Article 21 of the Japanese Cons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s:  "Freedom of assembly and association as well as spe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, and all other forms of expression are guaranteed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sorship shall be maintained, nor shall the secrec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s of communication be viola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2]: The "decret du 18 avril 1939" defines 8 categories of a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nitions from the most dangerous (1st category) to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ngerous (8th category).  The "decret 73-364 du 12 mars 197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at encryption equipment belongs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egory.  Any usage of such equipment requires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Prime Minister.  The "decret 86-250 du 18 fev 198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ds the definition of encryption equipmen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.  It specifies that each request for authoriz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siness or private usage of the equipment must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ister of Telecommunications.  The request mus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e and detailed description of the "cryptologic proces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f this is materially possible, of two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saged equipment (see also Footnote 6).  The "loi 90-1170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 decembre 1990" states that export or use of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pment must be previously declared when us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hentication, and previously authorized by the Prime Min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ll other cases, with penalties of fines of up to 500 000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ee months in jail.  Import of encryption equipment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rypted data) is prohibited by the "decret du 18 avril 1939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ticle 11.  However the "loi du 29 dec 1990" only restric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export, not import, of encryption equipment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rictions on the import of encryp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 these laws appear not to be enforced, with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being freely imported, exported, available, and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3]: The reasoning behind this, as stated by the Permanen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ittee on Intelligence in its June 16, 1994 commenta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R.3937 Omnibus Export Administration Act is that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lligence community's cryptologic success depends in pa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ling the use of encryption [...] cont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semination of sophisticated encryption has been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 to be critical to those successes [of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lligence community] and US national security interes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4]  This was reported by cryptographer Martin Hellman at the 1993 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Security conference on 14-15 January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5]  Some quotes from FBI Director Louis Freeh from a talk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xecutives' Club of Chicago on 17 March 199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 nation's power is increasingly measured by economic prosp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home and competitiveness abroad.  And in some way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ted States is a sitting duck for countries and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want to take a short cut to pow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At least 20 nations are] "actively engaged in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pion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his kind of information [cost and price structure, re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elopment results, marketing plans, bids and customer lis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intercepted from fax and satellite communica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monitored from cellular and microwave telephone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can be retrieved from inadequately protecte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6]: "Powerful computers scan telephone, fax, and compu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ffic for information from certain sources,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tinations, or containing certain keywords, and st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esting communications for later analysys.  The f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h monitoring stations will, after the end of the cold war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for industrial espionage, has been expressed by DP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acitly confirmed by US security agencies" - Mark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ik, 18/94, page 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7]: "France and Germany and many other countries require US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`register' the encryption key for reasons of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.  All of the American transmissions are monit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ata is passed on to the local competitors.  Compani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 finally began to routinely transmit false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ir French subsidiary just to thwart the French Secre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by transitive property of economic nationalism,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companies" - RISKS-Forum Digest, 22 February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lume 14, Issu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8]: Private communications from one of the peopl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9]: This event received nationwide TV, radio, and newspaper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time.  For example, any New Zealand paper published 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tember 1992 should provide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0]: Private communications from the system manager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1]: "In a Time/CNN poll of 1,000 Americans conducted last wee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ankelovich Partners, two thirds said it was more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ect the privacy of phone calls than to preserve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police to conduct wiretaps.  When informed about the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ip, 80% said they opposed it" - Philip Elmer-Dewitt, "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Keep the Keys", TIME, 14 March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2]: In June 1994, an AT&amp;T researcher discovered a means of by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onitoring using about 28 minutes of computation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sily-available mass-market Tessera cards.  By pre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s or employing many such devices running in parall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can be reduced to virtually nothing.  This attack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ed up a number of other interesting possib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ly bypassing many of the perceived undesirable "feat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C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3]: It has been claimed that the Clipper proposal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overnment servicing the people in the sense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in the sentence "The farmer got a bull to servic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w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4]: In June 1994, the statement that A5 was too strong to dis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suddenly changed so that it now became too weak to dis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at discussing the details might harm export sa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n interesting contrast to the position taken in 1993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les to the Middle East might end up providing A5-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ipment to the likes of Saddam Hussein.  Apparently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ajor debate among the NATO signal agencies in the 1980'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ther the GSM encryption should be strong or weak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eak encryption" side eventually w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5]: It has been reported that GCHQ, the UK intelligence agenc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ested the A5X changes, regards as "strong encryption"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fore not suitable for use by the public) anyt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't be broken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6]: UK cryptographer Ross Anderson has charecterised A5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not much good".  A simple brute-force attack which search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^40 key combinations will break the system in about a wee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ard PC, with much faster attacks being possi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better algorithms, custom hardware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estingly, the low upper limit on the number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s would also seem to meet the US government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ak exportable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acks faster than the basic brute-force one are also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one such attack was to be presented by Dr Simon Shephe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IEE colloquium in London on 3rd June 1994.  However the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canceled at the last minute by GC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roduction to Encryp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pace reasons the following introduction to encryption system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.  Anyone requiring more in-depth coverage is urged to consult the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in the references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algorithms (ciphers) are generally one of two types, block cip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 ciphers.  A block cipher takes a block of plaintext and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block into ciphertext.  A stream cipher takes a single bit or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text at a time and converts it into ciphertext.  There also exist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block ciphers to stream ciphers, and vice versa.  Usually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 is preferred, as it doesn't require data to be quantised to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cipher in use.  Unfortunately, stream ciphers, althoug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, are usually harder to get right than block ciphers.  Many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ciphers are in fact simply block ciphers pretending to b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good conventional-key ciphers are so-called product cipher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veral (relatively) weak transformations such as sub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ition, modular addition/multiplication, and linear transform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d over a piece of data, gaining more and more strength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(usually referred to as a round).  These types of ciph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studied and are reasonably well understood.  The follow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the main parameters of several product ciphers.  Lucif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precursor to the US Data Encryption Standard (DES).  Lok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alternative to DES.  FEAL is a fast block cipher designed in Jap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is a relatively new Swiss block cipher which has been propo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 to DES and which has (so far) proven more resistant to attac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.  MDC/SHS is a cipher based on the SHS one-way hash function (mor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+------------+----------+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Cipher   | Block size | Key size | Number of | Complexity o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|            |  (bits)  |   rounds  |  Best Attack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+------------+----------+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Lucifer  |    128     |    128   |     16    |     2^2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DES    |     64     |     56   |     16    |     2^4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Loki91   |     64     |     64   |     16    |     2^4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FEAL-8   |     64     |    128   |      8    |    10,00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IDEA    |     64     |    128   |      8    |     2^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MDC/SHS  |    160     |    512   |     80    |     2^512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+------------+----------+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y of the best known attack is the number of operation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cipher to be broken.  Note how the block size, key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unds don't necessarily give a good indication of how sec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tself is.  Lucifer, although it has twice the block size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the key size of DES, is rather simple to break (the key size of D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later on in the section on insecurities).  DES i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years of work on improvements to Lucifer.  FEAL has been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every year or so when the previous version was broken.  Due t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s are treated with some scepticism.  Both IDEA and MDC hav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resisted all forms of attack, although recently a class of weak ke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iscovered in IDEA (and a simple change in the algorithm will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eak keys).  Note that in the case of the last two algorithm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is for a brute-force attack (explained below), which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simistic kind possible.  There may be much better attack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f anyone knows of any they're not saying anything.  Of the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, DES has been attacked the hardest, and IDEA and MDC the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go some way toward explaining the fact that brute force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modes of operation in which these block ciph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 The simplest is the electronic codebook (ECB) mode, in whic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ncrypted is broken up into seperate subblocks which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block cipher being used, and each subblock i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.  Unfortunately ECB has a number of weaknesses (some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below), and should never be used in a well-designed crypto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[] to denote a plaintext block, C[] to denote a ciphertext block, e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 encryption, d() to denote decryption, and ^ for the ex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ECB mode encryption can be giv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[ n ] = e( P[ n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ecryption be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[ n ] = d( C[ n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encryption mode is cipher block chaining (CBC), in whi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bblock is exclusive-ored with an initialization vector (IV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.  The resulting ciphertext is exclusive-ored with the n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lock, and the result encrypted.  This process is repeated until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as been encrypted.  Because the ciphertext form of each subbloc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e IV and all preceding subblocks, many of the problems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CB encryption mode are avoided.  CBC-mode encryp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[ 1 ] = e( P[ 1 ] ^ I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[ n ] = e( P[ n ] ^ C[ n-1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ecryp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[ 1 ] = d( C[ 1 ] ) ^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[ n ] = d( C[ n ] ) ^ C[ n-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ncryption mode is cipher feedback (CFB), in which the IV i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xclusive-ored with the first data subblock to provide the cipher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ciphertext is then encrypted and exclusive-ored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bblock to provide the next ciphertext block.  This process is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the data has been encrypted.  Because the ciphertext form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lock is a function of the IV and all preceding subblocks (as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CBC-mode encryption), many of the problems inherent in the EC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mode are avoided.  CFB-mode encryp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[ 1 ] = P[ 1 ] ^ e( I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[ n ] = P[ n ] ^ e( C[ n-1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ecryp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[ 1 ] = C[ 1 ] ^ e( I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[ n ] = C[ n ] ^ e( C[ n-1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ther modes of operation which are not covered here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can be found in the texts given in th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int worth noting is that by using a different IV for each message in CB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FB mode, the ciphertext will be different each time, even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data is encrypted with the same key.  This can't be done in ECB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one of its many weak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tandard types of attack which can be perform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system.  The most restricted of these is a ciphertext-only attac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ontents of the message are unknown.  This kind of attack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occurs, as there is always some regularity or known data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exploited by an att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ds to the next kind of attack, the known-plaintext attack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ome (or all) of the plaintext of the message is known. 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is fairly easy to mount, since most data consists of well-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format messages containing standard headers, a fixed layout,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ing to a certain probability distribution such as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n a chosen-plaintext attack the attacker is able to select 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tain the corresponding ciphertext.  This attack is also moderatel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unt, since it simply involves fooling the victim into transm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r encrypting a piece of data chosen by the attacker. 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was used to help break the Japanese "Purple" cipher during WWII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in a news release a certain piece of information which it wa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panese would encrypt and transmit to their superi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ttacks of this kind are usually entirely unnecessary. 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systems in everyday use today are very easy to break, either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themselves are weak, because the implementations are incorrec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way they are used is incorrect.  Often amateurs think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secure systems, and are not aware of what an expert cryptanalys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 Sometimes there is insufficient motivation for anybody to invest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produce a secure system.  Many implementations contain flaw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immediately obvious to a non-expert.  Some of the possib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of easily-searched keyspaces.  Some algorithms depend for thei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fact that a search of all possible encryption keys (a so-called br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attack) would take too long to be practical.  Or at least, it took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to be practical when the algorithm was designed.  The Unix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ion algorithm is a prime example of this.  The DES key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example.  Recent research has indicated that the DES was not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kened by having only 56 bits of key material (as has often been claim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inherent strength of the algorithm itself only provides thi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of security (that is, that increasing the key size would have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other attacks which don't involve knowing the key can be used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cryption in far less than 2^56 operations).  The encryption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 archiver can usually be broken automatically in less time than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ype the password in for authorized access to the data since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longer keys than DES, it makes the check for valid decryp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ingly easy for an att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of insecure algorithms designed by amateurs.  This covers the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the majority of commercial database, spreadsheet, and word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such as Lotus 123, Lotus Symphony, Microsoft Excel, Microsoft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dox, Quattro Pro, WordPerfect, and many others.  These systems 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to break that the author of at least one package which does 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delay loops to his code simply to make it look as if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some work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of insecure algorithms designed by experts.  An example i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crypt command, which is an implementation of a rotor machine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rman Enigma cipher which was broken during WWII.  There i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cbw (for `crypt breakers workbench') which can automatically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encrypted with crypt[1].  After the war, the US government even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igma cipher machines to third-world governments without telling th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knew how to break this form of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of incorrectly-implemented algorithms.  Some encryption program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algorithm, which consists of a series of complicated and arbitra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ing bit transformations controlled by complex lookup tabl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ormations and tables are very easy to ge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ell-known fact about the DES algorithm is that even the sligh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ation from the correct implementation significantly weakens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.  In other words any implementation which doesn't conform 100%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may encrypt and decrypt data perfectly, but is in practic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 to break than the real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 National Bureau of Standards (now the National Institute of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echnology) provides a reference standard for DES encryp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ppointingly large number of commercial implementations fail this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of badly-implemented algorithms.  This is another problem which b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DES implementations.  DES can be used in several modes of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m better than others.  The simplest of these is th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book (ECB) mode, in which a block of data is broken up into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blocks which correspond to the unit of data which DES can encry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ypt in one operation, and each subblock is then encrypted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lso exist other modes such as CBC in which one block of encryp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hained to the next (such that the ciphertext block n depends not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sponding plaintext but also on all preceding ciphertext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.n-1), and CFB, which is a means of converting a block cipher to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pher with similar chaining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forms of attack which can be used when an encryp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s of a large number of completely independant message block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 possible to identify by inspection repeated blocks of data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 to patterns like long strings of spaces in text.  Thi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basis for a known-plaintext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B mode is also open to so-called message modification attacks.  Let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Bob asks his bank to deposit $10,000 in account number 12-3456-789012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nk encrypts the message `Deposit $10,000 in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-3456-789012-3' and sends it to its central office.  Encrypted in ECB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( Deposit $10,000 in acct. number 12-3456-789012-3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b intercepts this message, and records it.  The encrypted message loo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+2nx/GHEKgvldSbqGQHbrUfotYFtUk6gS4CpMIuH7e2MPZ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on in the day, he intercepts the following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+2nx/GHEKgvldSbqGQHbrUfotYFtUk61Pts2LtOHa8oaNWp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each block of text is completely independant of any surrounding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can simply insert the blocks corresponding to his account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gS4CpMIuH7e2MPZ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lace of the existing blocks, and thus alter the encrypted dat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knowledge of the encryption key used.  Bob has since gone on to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irement in his new Hawaiian vi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B mode, and the more secure modes such as CBC and CFB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standards.  Some of these standards make a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curity of ECB mode, and recommend the use of the stronger CBC or C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.  Usually implementors stop reading at the section on ECB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being that many commercial packages which use DES and which d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it correct end up using it in ECB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tocol errors.  Even if a more secure encryption mode such as CBC or C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is used, there can still be problems.  If a standard mess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ch as the one shown above) is used, modification is still possibl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ow instead of changing individual parts of a message the enti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altered, since each piece of data is dependant on all previous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avoided by prepending a random initialisation vector (IV)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which propagates through the message itself to generate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ciphertext each time the same message is encrypted. 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t in Unix password encryption is an example of an IV, although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nly 4096 values is too small to provide real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s, cryptography is like pharmaceuticals.  Its integ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 Bad penicillin looks just the same as good penicillin. 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most software is correct or not is simple - just look at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ciphertext produced by a weak encryption algorithm look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iphertext produced by a strong algorithm....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starts using your supposedly secure data against you, or you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transfers are ending up in an account somewhere in Switzerla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ng Hawaiian vil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]: Available from black.ox.ac.uk in the directory /src/secu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bw.tar.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ttempts to analyse some of the possible failure modes of S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ich strategies have been used to minimi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Encryption Algorithm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mplementing something as complex as most encryption algorithm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 to make a minor mistake which greatly weakens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well-known fact that making even the smallest change to th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reduces its strength considerably.  There is a body of te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US National Bureau of Standards (NBS) special publication 500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used to validate DES implementations.  Unfortun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who produce many commercial DES implementations either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ists or have never bothered using it to verify their code (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ther Software" above), leading to the distribution of programs which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of encryption which is probably quite close to DES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 has none of the security of the real 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void this problem, the SHS code used in SFS has a self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hich can be used to test conformance with the data given in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rocessing Standards (FIPS) publication 180 and ANSI X9.30 part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he specifications for the SHS algorithm[1].  This self-te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in the mksfs program by giving it the option `-t' for `test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sfs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sfs and the SFS driver itself use exactly the same code, so testin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fs is enough to ensure correctness of the other two program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can take a minute or so to run to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f-test, when run, produces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SHS test 1 ... passed, result=0164B8A914CD2A5E74C4F7FF082C4D97F1EDF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SHS test 2 ... passed, result=D2516EE1ACFA5BAF33DFC1C471E438449EF134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SHS test 3 ... passed, result=3232AFFA48628A26653B5AAA44541FD90D6906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values can be compared for correctness with the value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1 of the FIPS publication.  If any of the tests fail, mksfs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r message.  Otherwise it will perform a speed test and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long the line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speed for 10MB data... done.  Time = 31 seconds, 323 kbytes/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HS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peed given in this test is only vaguely represent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peed, as the test code used slows the implementation down somewha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the overall speed should be higher than the figure given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isk encryption speed will be lower due to the extra overhead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d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]: The FIPS 180 publication is available from the National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Service, Springfield, Virginia 22161, for $22.50 + $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ping and handling within the US.  NTIS will tak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s on +1 (703) 487-4650 (8:30 AM to 5:30 PM Eastern Ti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x +1 (703) 321-8547.  For assistance, call +1 (703) 487-46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k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best efforts of security specialists to educate user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hose good keys, people persist in using very weak passwords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data.  SFS attempts to ameliorate this problem by forcing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length of 10 characters and making a few simple checks for in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such as single words (since the number of words of length 1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s rather small, it would allow a very fast dictionary check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).  The checking is only rudimentary, but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password length should succeed in weeding out most weak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ssible option is to force a key to contain at least one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or at least one digit as some Unix systems do.  Unfortunate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s to lead people to simply append a single punctuation character or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to the end of an existing key, with little increase in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assword issues are discussed in the section "The Care and Fee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left in program memory by SF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FS utilities make use of critical keying information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an SFS volume.  Great care has been taken to ensure that all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tored by these programs is erased from memory at the earl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moment.  All encryption-related information is stored in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which are accessed through pointers passed to various routine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as soon as it is no longer needed.  All programs take great c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 keying information from the user at the last possible mo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is information as soon as either the disk volume has been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keying information has been passed to the SFS driver.  In addi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default exit handlers on startup which systematically erase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used by the program, both for normal exits and for 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condition exits such as the user interrupting the program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left in program memory by the SF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FS driver, in order to transparently encrypt and decrypt a volume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times store the keying information needed to encrypt and decry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  It is essential that this information be destroyed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volume is unmounted.  SFS does this by erasing all encryptio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eld by the driver as soon as it receives an unmount comman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driver's use of a unique disk key for each disk ensures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plete running SFS system is captured by an opponent, only the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s currently mounted will be compromised, even if several volu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with the same user password (see the section "Controlled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crypted Information" below for more details on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left in system buffers by mks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sfs must, when encrypting a volume, read and write data via stand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outines.  This data, consisting of raw disk sectors in either 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crypted form, can linger inside system buffers and operating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caches for some time afterwards.  However since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critical (the plaintext was available anyway momen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fs was run, and at worst knowledge of the plaintext form of a disk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 to a known plaintext attack, which is possible anyway with th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disk layout used by most operating systems), and since access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n order to erase it is highly nontrivial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as a wea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left in system buffers by mounts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its normal operation, mountsfs must pass certain key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FS driver through a DOS system call.  DOS itself does no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but simply passes a pointer to it to the SFS driver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has been initialised, mountsfs destroys the information a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This is the only time any keying information is passed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mountsfs, and the value is only passed b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left in system buffers by the SF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mksfs, the SFS driver reads and writes data via standard syste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This data, consisting of raw disk sectors in either plain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form, can linger inside system buffers and operating system 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aches for some time afterwards.  Once the encrypted volume is unmou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ssential that any plaintext information still held in system buffe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ccomplish this, mountsfs, when issuing an unmoun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wo actions intended to destroy any buffered information.  Fir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a cache flush command followed by a cache reset command to any DO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ing software it recognizes, such as older versions of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Drive (with IOCTL commands), newer versions of SmartDrive (version 4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), the PCTools 5.x cache, Central Point Software's PC-Cache 6.0 and u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cent PC-Cache 8.x, Norton Utilities' NCache-F, NCache-S, and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Cache 6.0 and up, the Super PC-Kwik cache 3.0 and up, and Qualitas' QCache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.  Some other cacheing software can be detected but does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ache flushing.  This step is handled by mountsfs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due to the rather complex nature of the procedures necessar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 variety of cacheing software, and the fact that most cach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an't be accessed from a device drv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the SFS driver itself issues a disk reset command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flushing all buffered and cached data scheduled to b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and of marking those cache and buffer entries as being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use.  In addition to the explicit flushing performed by the mount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many cacheing programs will recognise this as a signal to flus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buffers (quite apart from the automatic flushing per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and the drive control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bsequent disk accesses will therefore overwrite any data still h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che and system buffers.  While this does not provide a complete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a has gone (some software disk caches will only support a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, not a complete cache reset), it is the best which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highly hardware and system-specifi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S volumes left mou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an SFS volume may be unintentionally left mount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ttended system, allowing free access to both the in-memory ke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the encrypted volume.  In order to lessen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, a fast-unmount hotkey has been incorporated into the SFS dri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n unmount command to be issued instantly from the keyboard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"Mounting an SFS Volume" and "Advanced SFS Driver Options"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e of use of this command (a single keystroke) is intended t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mounting of encrypted volumes as soon as they are no longer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whenever the system is next power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tra precaution, the driver's use of a unique disk key for ea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even if a complete running SFS system with encrypted volume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is captured by an opponent, only the keys for the volum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will be compromised, even if several volumes are encryp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user password (see the section "Controlled Disclosure of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" below for more details on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 facility for an automatic timed unmount of volumes left mou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so that volumes mistakenly left mounted while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ttended may be automatically unmounted after a given period of 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, when the inevitable distractions occur, encrypted volu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 unmounted at some point rather than being left indefinite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with access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disclosure of encryp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ate there are no known laws which can be used to enforce disclo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information, a field which is usually covered by safeguard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incrimination.  However there have been moves in both the US and the U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legislation which would compromise the integrity of encrypted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ich would remove protection against self-incrimination.  In ei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allow agencies to compel users of cryptographic software to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information they are trying to protect, often without the user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ware that their privacy is being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ach taken in the US, in the form of the Clipper initiative, 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ncryption keys held by the government.  If disclosure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, the key is retrieved from storage and used to decry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A side effect of this is that any data which has eve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with the key, and any data which will ever be encryp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has now been rendered unsafe.  This system is best view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trolled disclo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S includes a built-in mechanism for controlled disclosure so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ure is ever required by law, only the information for which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may be revealed.  All other encrypted data remains as secur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hieved by encrypting each disk volume with a unique disk ke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nrelated to the users passphrase.  When the passphrase 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ransformed by iterating a one-way hash function over it several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o create an intermediate key which is used to decrypt the dis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The disk volume is then en/decrypted with the disk key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encryption key supplied by the user.  There is no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user/intermediate key and the disk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isclosure of the encrypted information is required, the disk k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without compromising the security of the user key (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to the user key), or the integrity of any other data encry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key (since the disk key is unique for each disk volum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a particular disk key allows only the one volume i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cry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led disclosure option is handled by the two mountsfs options `-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-c'.  The `-d' option will disclose the unique key for a give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, and the `-c' option will accept this key instead of the usual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o disclose the disk key for the SFS volume "Data"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sfs -d vol=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sfs will then ask for the password in the usual manner 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about to disclose the encryption key for this SFS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you sure you want to do this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a response of 'Y' will continue and a response of 'N'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out disclosing the disk key.  A response of 'Y'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key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key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D 96 B1 06 6D E8 30 21 D5 DB 1B CC 3E 0E C7 CF D6 D1 0C 97 75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6 74 BC 2F E6 A0 3C 56 80 5F 0D 30 DA 54 D3 0D 28 F3 14 DE 79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E 1A 75 DC 33 87 86 29 BA A5 B1 64 5B 79 67 8C 8A 1B D1 27 5B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3 6B 45 7B DA 54 43 6C C1 AB 06 67 7E 94 86 F2 50 22 09 8D 21 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7 3A 80 5F 0D 30 DA 54 D3 0D 28 FF 6D E8 30 21 33 87 86 29 C0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A 22 96 B1 06 6D E8 30 21 D5 1C 2D E6 A0 3C 56 DA 54 43 6C 56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unique key needed to access the particular encrypted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key instead of the usual one with mountsfs,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sfs -c vol=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sfs will then ask for this disk key instead of the usual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enter 264-digit disk key, [ESC] to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the disk key should be entered.  mountsf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e data as it is entered to conform to the above layout. 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t any point to exi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key has been entered, the program will perform a validity che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If this test fails, mountsfs will display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Incorrect disk key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.  Otherwise it will mount the volume as usual.  Since each volu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unique disk key, revealing the key for one volume gives acces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and no others.  Even if 20 volumes are all encrypted with the sam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only one volume can be accessed using a given disk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Lifetimes and 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FS password which is used over a long period of time makes a very 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for an attacker.  The longer a particular password is used, th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ce that it has been compromised.  A password used for a year has a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chance of being compromised than one used for a day.  If a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 long period of time, the temptation for an attacker to s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necessary to break it is far greater than if the password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term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a password is also important.  If a password is used to encry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rive containing business correspondence, it's compromise is only mil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.  If it is employed to protect dozens of disk volumes or a lar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holding considerable amounts of confidential information, the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ssword could be devastating.  Again, the temptation to att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password for an entire file server is far greater than for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ng data contained on a singl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S attacks this problem in two ways.  First, it uses unique disk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each SFS volume.  The disk key is a 1024-bit cryptographically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key generated from nondeterministic values acquired fro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system software, and user input (see the subsection "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s" below).  The data on each disk volume is encrypt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disk key, which is stored in encrypted form in the SFS volum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works somewhat like session keys in PEM or PGP, excep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-key algorithm is used instead of a public-key one). 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the encrypted disk key is first decrypted with the user passwor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key itself is used to access the disk.  This denies an attacker an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text to work with (as the plaintext consists of the random disk key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hether a given password is valid, an attacker must use it to decry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key, rekey the encryption system with the decrypted disk key,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the disk data.  Only then will they know whether their passwor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rrect or not.  This moves the target of an attack from a (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) user password to a 1024-bit random disk key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way in which SFS tries to ameliorate the problem of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times and scope is by making the changing of a password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Since the only thing which needs to be changed when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s made is the encryption on the disk key, the entire passwor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an be made in a matter of seconds, rather than the many minu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ake to decrypt and re-encrypt an entire disk.  It is hoped that the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passwords can be changed will encourage the frequent chang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]: SFS may not use the entire 1024 bits - the exact usage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ncryption algorithm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jan Ho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problem of trojan horses is discussed in the section "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" above.  In general, by planting a program in the target mach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the password as it is entered or the data as it is read fr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disk, an attacker can spare themselves the effort of att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system itself.  In an attempt to remove the threat of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ion, SFS takes direct control of the keyboard and various other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tem hardware which may be used to help intercept keyboard access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ignificantly more difficult for any monitoring software to detect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entered.  If any keystroke recording or monitoring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the SFS password entry process is entirely invisible to th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has been tested by a computer security firm who examined SFS, an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he only program they checked (including one rated as sec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use) which withstood this form of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fast disk access modes used by SFS can be used to bypa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software, as SFS takes direct control of the driv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ather than using the easily-intercepted BIOS or DOS dis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se measures can still be worked around by an attacker,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e by no means trivial and will probably be highly system-depend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general encryption-defeating trojan horse difficult to ach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oes into a few of the more obscure details not cov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security analysis, such as the encryption algorithm used by SF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random numbers, the handling of initialization vectors (IV'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brief overview on the deletion of sensitive information re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fter a program has terminated (this is covered in more detai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"Security Analysis"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ion Algorithm used in S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must be taken when choosing an encryption algorithm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software.  For example, the standard Unix crypt(1) command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ftware implementation of a rotor machine encryption device of th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broken by mathematicians using pencil and paper (and, later on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electronic computers) in the late 1930's[1].  Indeed, ther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called `crypt breaker's workbench' which allows the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of data encrypted using the crypt(1) command[2].  The insecu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programs has been mentioned elsewhere.  It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ative that a reliable encryption system, based on world-wid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, and easily verifiable by consulting these standards,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block cipher is used as a stream cipher by running it in CFB (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) mode, there is no need for the cipher's block transformation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one as it is only ever run in one direction (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-only).  Therefore the use of a reversible cipher such as DES or ID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, and any secure one-way block transformation can be substit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t allows the use of one-way hash functions, which have muc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izes (128 or more bits) and key spaces (512 or more bits) tha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block ciphers in us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involved in a one-way hash function takes an initial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H and a data block D, and hashes it to create a new hash value H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h( H, D ) -&gt; 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more specifically, in the function used in SF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+ hash( D ) -&gt; 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is explained in more detail in FIPS Publication 180 an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X9.30 part 2, which define the Secure Hash Standard.  By using H a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o be encrypted and D as the key, we can make the output value H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ant on a user-supplied key. That is, when H is the plaintext, 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key, and H' is the cipher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text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SHS   |&lt;- key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phertext 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regard it as a block cipher, the abov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' = SHS( 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ctu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=   e(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can only ever "encrypt" using a one-way hash function, we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ipher" in cipher feedback mode, which doesn't require a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perties of the hash function, it is computationally infea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cover the key D or to control the transformation H -&gt; H' (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given a value for H' we cannot predict the H which generated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control over the value H we cannot generate an arbitrary H' from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DC encryption algorithm is a general encryption system which will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way hash function and turn it into a stream cipher running in CFB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one-way hash function for MDC is the Secure Hash Standa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Federal Information Processing Standards (FIPS) Publication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SI X9.30 part 2.  SHS is used as the block transformation in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 run in CFB mode as detailed in AS 2805.5.2 section 8 and ISO 10116: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, with the two parameters (the size of the feedback and 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 j and k both being set to the SHS block size of 160 b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is mode of operation are given in Appendix A3 of AS 2805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nex A.3 of ISO 10116:1991.  The CFB mode of operation is also deta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standards such as FIPS Publication 81 and USSR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GOST 28147-89, Section 4.  The use of an initialization vector (IV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iven in ISO 10126-2:1991 section 4.2, except that the size of the I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160 bits from the 48 or 64 bits value given in the standa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gain detailed in a number of other standards such as GOST 28147-89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2. The derivation of the IV is given in the section "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setup for the MDC encryption algorithm is performed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 over the encryption key (in effect encrypting the key with MDC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s the key) and using the encrypted value as the new encryp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then repeated a number of times to make a "brute-for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 attack more difficult, as per the recommendation in the Public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 Standard (PKCS), part 1.  This reduces any input key, ev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regular data patterns, to a block of white noise equal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DC ke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key scheduling process for MDC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HS hash value H is set to the key IV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HS data block D is set to all zer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key data of length 2048 bits is set to a 16-bit big-endi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length of the user key in bytes, followed by up to 20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s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S hash value H = key 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S data block D = zero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_data [0:15] = length of user key in 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_data [16:2047] = user key, zero-padd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sche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llowing process is iterated a number of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2048-bit key data block is encrypted using M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ough of the encrypted key data is copied from the start of the ke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into the SHS data block D to fi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 = 1 to 2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ed_key = encrypt( key_dat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= encrypted_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repeated encryptions, the IV is never reset.  This means that th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nd of the n-1 th data block is re-injected into the start of the n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lock.  After 200 iterations, the "randomness" present in the ke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used throughout the entire key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full length of the key data block is 2048 bits, the SH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s 512 bits of this (corresponding to the SHS data block D)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.  The remaining 1536 bits take part in the computation (b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along via the IV) but are not used directly.  By current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round 2^256 atoms in the universe.  Compiling a table of all 2^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which would be necessary for a brute-force attack on MDC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e a considerable challenge to an attacker, requiring, at lea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nother 512 * 2^256 universes to hold all the keys.  Even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best-case estimate of a creation time of 7 days per uni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e creation of storage space for all the keys would take an unimagi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FS key schedule operation has been deliberately designed to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rdware implementations, since the encryption algorithm is rek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iteration.  Normal high-speed password-cracking hardware woul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ith DES) have 16 separate key schedules in a circular buffer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pplied to a different stage of a 16-stage pipeline (one stage p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) allowing a new result to be obtained in every clock cycle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 is filled.  In MDC the key data is reused multiple times during th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of SHS, requiring 80 separate key schedules for the same performan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DES ones.  However since the algorithm is rekeyed after every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otal of 200 iterations, this process must either be repeated 20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a corresponding slowdown factor of 200), or the full pipeli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o 16,000 stages to allow the one-result-per-cycle performan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-stage DES pipeline can deliver (assuming the rekeying ope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in a single cycle).  Changing the iteration count to a high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urther slow down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iterations of key encryption is controlled by the user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done some hundreds of times.  The setup process in SFS has been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pproximately half a second on a workstation rated at around 15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rresponding to 200 iterations of the encryption process),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te-force password attack very time-consuming.  Note that the key I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ected at the earliest possible moment in the key schedule rather tha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nd, making the use of a precomputed data attack impossible.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injecting the encryption IV at the end of the key schedul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very little protection against an attack using precomputed data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possible to precompute the key schedules and simply dro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IV at the last possibl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]: This is covered in a number of books, for example Welchman's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ut Six Story: Breaking the Enigma Codes", New York, McGraw-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82, and Kahns "Seizing the Enigma", Boston, Houghton-Miff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2]: Available from black.ox.ac.uk in the directory /src/secu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bw.tar.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3]: Some sources would refer to this value as a `salt'. 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key IV' is used here as this is probably a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of i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which cryptosystems consume in large quantities are rando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just any old random value, but cryptographically strong random numbe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ally strong random value is one which cannot be predic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r (if the attacker can predict the values which are used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keys, then they can make a guess at the encryption key it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 rules out all software means of generating random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ans specialised hardware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few PC's are currently equipped with this type of hardware.  However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1024 random bits for each encrypted disk, in the form of the dis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ection "Password Lifetimes and Scope" above).  SFS therefore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ources of random numbers, both ones present in the hard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and one external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rious hardware timers which are read occasionally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(generally after operations which are long and complex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vily affected by external influences such as interrupts, video,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k I/O, and othe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ontents and status information of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k driver controller and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data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ideo controller registers and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- The clock skew between two hardware clocks available on the PC. 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system activity such as interrupt servicing, disk activ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-length instruction execution times, these clocks run out-of-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 uses this phase difference as a source of random numbers.  NB: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ye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iming of keystrokes when the password is entered.  SFS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-speed 1.19 MHz hardware timer after each keystroke and uses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as a source of random numbers.  This timer is used both to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 latency when the password is entered and read at random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program execution.  Trials have shown that this 16-bi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around 8 bits of random information (the exact information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fficult to gauge as background interrupts, video update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, protected-mode supervisor software, and other factor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 any accesses to this counter, but an estimate of 8 bits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enough[1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iming of disk access latency for random disk reads. 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a timer-based random disk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its contents (8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high-speed 1.19 MHz hardware timer (13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two values for the next random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repeated as often as required (in the case of SFS this i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).  Assuming a (currently rather optimistic) maximum of 5ms to ac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ctor this provides about 13 bits of randomness per disk ope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factors which influence this value is rather high,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ng other things the time it takes the BIOS to process the reque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it takes the controller to process the request, time to see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 on the disk, time to read the data (or, if disk cacheing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for the occasional cache hit), time to send it to the PC,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in and out of protected mode when putting it in the cache,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the constant 3-degree background radiation of other interru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activity happening at the same time.  If a solid-state disk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, the hardware latency would be significantly reduc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virtually no 386-class PC's have solid-state disks (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for palmtops and the like), so this isn't a major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stimate of the number of random bits available from each source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 latency, 8 bits per key      80 bits for minimum 10-cha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password entry for encryption   80 bits for minimum 10-cha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access latency, 13 bits per read 130 bits for 10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ector data, 8 bits               80 bits for 10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clocks and timers                3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controller information            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buffer information             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tatus information                 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system status                   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 high-speed timer reads         120 bits for 15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                                509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gures are very conservative estimates only, and are based on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with typed-in passwords and a careful scrutiny of the PC'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tem status data.  For example, although the time to access a disk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drive may be 10ms or more, the actual variation on that 10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nly be +/- 2ms.  The figures given above were taken by avera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in times for large numbers of tests.  In practice (espec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passwords) the number of random bits is increased somewhat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30-character password the total may be as high as 829 bits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.  However even the minimal estimate of 509 bits is adequ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12-bit key required by M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ntum of semi-random information is exclusive-ored into a 10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hich is initially set to all zeroes.  Once 1024 bits of buff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illed, the data is encrypted with MDC to distribute the infor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512 bits of the 1024-bit buffer is used as the key for the next MD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yrption pass.  Then more data is added until, again, 1024 bits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filled, whereupon the data is again mixed by encrypting it with MD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is repeated several times, with the amount of "randomness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ncreasing with each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eing used, this data is encrypted 10 times over with MDC to ens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iffusion of randomness.  Since the IV for the encryption is re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pass through the buffer, any information from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thus reinjected at the start of the buffer on the next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method of generating random numbers is not perfect, i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best available using the existing hardware.  General estim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amount of truly random information which can be acquired in this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vicinity of several hundred bits.  Proposed attacks a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that an attacker is in possession of what amounts to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trace of events on the machine in question.  Allowing fo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physical system security, it can be assumed that the random data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FS is unpredictable enough to provide an adequate amount of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ll but the most determined att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]: If an opponent can obtain several hours of keystroke tim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come up with a good model including serial correlation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 able to reduce the likely inputs to th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umulator to a somewhat smaller value, or at least bi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esses to fall within the range of likely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block cipher is converted to handle units of data larg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nsic block size, a number of weaknesses can be introduced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of operation which is chosen for the block cipher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dentical ciphertext blocks are present in different locations in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determine the plaintext.  If we can find two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f ciphertext when cipher block chaining (CBC) is used, then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[ i ] = d( C[ i ] ) ^ C[ i-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[ j ] = d( C[ j ] ) ^ C[ j-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 is the ciphertext, P is the plaintext, and e() and d() ar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ryption respectively.  Now if C[ i ] = C[ j ], then d( C[ i ] 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( C[ j ] ), which cancel out when xor'd so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[ i ] ^ C[ i-1 ] = P[ j ] ^ C[ j-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[ j ] = P[ i ] ^ C[ i-1 ] ^ C[ j-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C[ i ] and C[ j ] we can determine P[ i ] and P[ j ], and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[ i ] or P[ j ] we can determine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imilar holds when cipher feedback (CFB) mode is used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decryption ope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[ i ] = e( C[ i-1 ] ) ^ C[ i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[ j ] = e( C[ j-1 ] ) ^ C[ j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C[ i ] = C[ j ] then e( C[ i ] ) = e( C[ j ] ) (recall that in CFB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cipher is only ever used for encryption), so that they again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[ i ] ^ e( C[ i-1 ] ) = P[ j ] ^ e( C[ j-1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[ i ] = P[ j ] ^ e( C[ i-1 ] ) ^ e( C[ j-1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this problem is of little consequence since the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wo equal blocks of ciphertext when using a 160-bit block ciph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et of any practical size is negligible.  More esoteric mode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laintext feedback (PFB) and ones whose acronyms have more letter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sh place names tend to have their own special problems and aren't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does become serious, however, in the case of secto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, where the initialization vector cannot be varied.  Although th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nique for each sector, it remains constant unless special measur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serving extra storage for sector IV's which are updated with each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re taken.  If a sector is read from disk, a small change made to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for example changing a word in a text file), and the sector written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gain, several unchanged ciphertext/plaintext pairs will b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above attack to be applied.  However, there are cas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 problem.  For example, running a program such as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menter will rewrite a large number of sectors while leaving th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, allowing an opponent access to large quantities of XOR'd 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simply by recording the disk contents before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mentation process.  Normally this problem would be avoided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V for each encrypted message, but most disk systems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to store an entire sectors worth of data as well as the IV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/decry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disadvantage of the CFB encryption mode is that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lock of a dataset may be altered by an attacker to g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text without it affecting the rest of the block, since th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text in the last block never enters the feedback loop. 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requires that an opponent possess at least two copies of the cipher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y differ only in the contents of the last block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iphertext block from one copy can be subsituted for the last ciph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n the other copy, allowing a subtle form of message modification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in combination with the previously mentioned weakness of CFB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r can determine the XOR of the plaintexts in the last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n arbitrary piece of "encrypted" plaintext to replac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tackling this problem.  The most simplistic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ermute the plaintext in a key-dependant manner before encry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ecryption.  This solution is unsatisfactory as it simply shuff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ound without necessarily affecting any particular plain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text block.  The desired goal of a change in any part of the 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ing the entire dataset is not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solution is to encrypt data twice, once from front to back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ck to front[1].  The front-to-back pass propagates any dependenc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of the dataset, and the back-to-front pass propagates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front again.  In this way a single change in an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text affects the entire dataset.  The disadvantage of this appro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at least halves the speed of the encryption, as all data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twice. If the encryption is done in software, this may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cceptable loss of throughput.  Even with hardware assistance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 slowdown, as no hardware implementations easily support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, requiring the data to be reversed in software befor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solution is probably to use a word-wise scrambler polynomial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sed in SHA.  With a block of plaintext P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[ i ] ^= P[ i-K1 ] ^ P[ i-K2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uitable values for the constants K1 and K2.  If K2 is chosen to be 5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 block size in words) then the initial values of the 5 words (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of as as P[ -5 ]...P[ -1 ]) are simply the sectorIV.  The value of K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rbitrary, SFS uses a value of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 is used by first setting the initial values of the 5 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IV.  The scrambler function is then run over the entire data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ing all dependencies to the last 5 words in the block.  These las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re then used as the IV for the CFB encryption of the entire block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the encryption IV depends on all the bits in the bloc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ing does a moderately good job of breaking up statistical patter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intext.  No information is lost, so no randomness in the sectorI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provides resistance to the selective-modification attack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acker to change selected bits in the last block of a CFB-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et without damage.  By destroying the IV used in the CFB encry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lock is completely corrupted, which is unlikely to go unnot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crypt a dataset encrypted in this manner, the first 5 words of ciph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ifted into the feedback path, and the remainder of the data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ed in the standard manner.  The last 5 decrypted words are then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V to decrypt the first encrypted block.  Finally, the scrambler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recovered plaintext to undo the changes made during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en/decryption process used by SFS, in the case of 512-byt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2-bit words (so that each sector contains 128 words),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ry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ectorIV[ 0 ]...sectorIV[ 4 ] as the scrambler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amble data[ 0 ]...data[ 127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data[ 127-5 ]...data[ 127-1 ] as the encryption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rypt data[ 0 ]...data[ 127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y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data[ 0 ]...data[ 4 ] as the encryption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rypt data[ 5 ]...data[ 127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data[ 127-5 ]...data[ 127-1 ] as the encryption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rypt data[ 0 ]...data[ 4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ectorIV[ 0 ]...sectorIV[ 4 ] as the scrambler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amble data[ 0 ]...data[ 127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crambling ope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[ i ] ^= data[ i-4 ] ^ data[ i-5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utlined above.  Note that the i-4 and i-5 th values referred to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, scrambled values, not the descrambled values.  The easi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is is to cache the last 5 scrambled values and cyclically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each word in the data buffer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]:  To be precise, you need some sort of feedback from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block on the first encryption pass to the start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next encryption pass.  A block can be encrypted fo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ice as long as the IV is wrapped back to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ock for the second encryption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cussion of the MDC Encryption Algorithm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word on notation:  The notation {0,1}^k is used to mean the set of all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of length k, and {0,1}* means the set of all bit string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tring.  Any message can be viewed as a bit string by means of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ion method used by SFS is somewhat unusual, and in some respe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Merkle's "Meta Method" for obtaining cryptosystems[2]. 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s on the existence of secure one-way hash functions.  A hash func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takes as input an arbitrary number of bits and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sized output called the "message digest".  In other words, has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: {0,1}* --&gt; {0,1}^k              for some fixed 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ash of a message M is defined to be h( M ).  A secure one-way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a hash function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or each message M, it is easy to compute h( M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Given M, it is computationally infeasible to compute M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 M ) = h( M' ) (secure against forg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t is computationally infeasible to compute M and M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 M ) = h( M' ) (secure against colli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ood, but rather technical, discussion of hash function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emporary Cryptology. The Science of Information Integrity" ed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tavus Simmons, IEEE Press, 1992 (ISBN 0-87942-277-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"easy to compute" and "infeasible to compute" can be gi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definitions, but we'll settle for this informal terminology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speaking, "easy to compute" means that it will take a tolerabl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to compute the answer, even on a rather small machine; "infea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" means that it should take eons to find out a particular result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illions of computers of the fastest conceivable technolog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hash functions include the MD2, MD4, and MD5 hash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Ron Rivest of RSA Data Security, Inc., which have been (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MD4 and MD5) placed in the public domain, and the Secur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HS, developed by NIST (with significant input from the NSA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secure one-way hash functions has not been proven, althoug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some strong candidates, including MD5 and S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implementations of the above hashing functions inclu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aspect which makes it possible to use them as encryp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hashing of a very large amount of data in one sweep is not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all the data would have to be in memory at the time of hashing)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ing algorithms allow data to be hashed incrementally.  This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by augmenting the definition of a hash function to include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hashing operation.  In other words, a hash function now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: {0,1}^k x {0,1}* --&gt; {0,1}^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rst argument is the previous hash value, and the hash o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= ( M1, M2, ..., Mn ) is def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( h( ...( h( h0, M1 ), M2 ), ... ), M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value of all the h evaluations must not change if the message is brok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blocks of different lengths, but all of the previously mentioned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have that property).  Here, h0 is a fixed, known initial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all hashing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he way "real" hash functions behave, but it is close enoug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MD5 hashing function has "initialization", "updating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nalization" parts, where the finalization part appends the number of h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to the message, hashes one final time, and returns the final has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hashing "context" must include the number of bytes h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without it being a part of the hash value.  The hash fun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o have "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assume that h is a secure one-way hashing function, we can now us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 as a scrambling device.  For example, if we set E( M ) = h( h0, M 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essage M, M will not be recoverable from E( M ), because h is sec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  Another method would be to supply M to any standard MSDOS 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and use the resulting error message as the ciphertext (remembe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 is a device for turning input into error messages).  Howev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two problems to be solved before we can use hash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scrambling process is not controlled by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scrambling process is not invertible, so there is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ypt the cipher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blems can be solved by interchanging the roles of hash and data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FB mode in the encryption process.  In other words, let K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 long key, let M = ( M1, ..., Mn ) be a message, broken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 of k bits, let IV be an initialization vector, and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 = M1 xor h( IV,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 = Mi xor h( C( i-1 ), K )        for 1 &lt; i &lt;=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nt to the recipient, who easily recovers the plaintext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1 = C1 xor h( IV,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 = Ci xor h( C( i-1 ), K )                for 1 &lt; i &lt;= 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1 = ( M1 xor h( IV, K ) ) xor h( IV,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M1 xor ( h( IV, K ) xor h( IV,K ) )    because xor is associ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M1 xor 0,                              because x xor x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M1,                                    because x xor 0 = 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ly for the Pi's.  This method of encryption also offer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than using ECB mode, assuming that this were possible with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since the plaintext is diffused over the entire cipher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plaintext statistics, and thus foiling straightforward ciph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on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can clearly be used for any hash function which can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ly.  Thus, it is a "Meta Method" for turning hash func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functions.  This is called the Message Digest Cipher (MDC)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.  Specific instances of the method have the name of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dded as a suffix.  For example, the MDC method applied to the MD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function would be referred to as MDC/MD5.  SFS uses MDC/S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nalysed the inner workings of MDC, at least one theoretical att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should be mentioned.  There are certain properties of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ch may make them unsuitable for use as encryption algorithm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uppose knowledge of a 160-bit input/output pair to SHS leak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of a bit of information about the data being hashed, maybe a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t.  This allows a search of 2^159.75 data blocks to find an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hat causes the given input-output transformation, and thus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message which produces the same hash value.  This probl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when SHS is used as a cryptographic hash function, since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he search space by 16% from the full 2^160 possibilitie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HS is used for encryption, it may be possible to accumulate these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so that after 2560 blocks (50K) of known plaintext, enough bi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d to compute the encryption key.  This is becau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/output pairs are available for a given data block, and each one put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on the block until eventually you have the actual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hash function is has the properties given above and no such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ed, it can serve to create a strong encryption algorithm, but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ness in the encryption algorithm is not necessarily a serious weakn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function.  To date noone has ever demonstrated such a weakn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similar "what if" arguments which can be us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encryption schemes.  For example if it were possible to build a qua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hen it could be used to break many of the most popular public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schemes in use today.  The reason that these schemes aren'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 is that it is very unlikely that any computer of this for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, and that if someone does manage it then the implications will b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erious than just the breaking of a number of encryption sc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]: Most of this analysis was contributed by Stephan Neuh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neuhaus@informatik.uni-kl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2]: This is discussed further in Ralph Merkle's paper "One Way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 and DES", Crypto '89 Proceedings, Springer-Ver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89 (volume 435 of the Lecture Notes in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of SFS Volu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ly deleting data from magnetic media is very difficult.  The problem l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when data is written to the medium, the write hea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ty of most, but not all, of the magnetic domains.  This is partially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ability of the writing device to write in exactly the sam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, and partially due to the variations in media sensitivity a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ver time and among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terms, when a one is written to disk, the media records a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zero is written, the media records a zero.  However the actual ef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 to obtaining something like 0.95 when a zero is overwritten with a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.05 when a one is overwritten with a one.  Normal disk circuitry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both these values are read as ones, but using specialized circui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work out what previous `layers' contained (in fac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t may be possible to recover previous data with a simp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o the hardware control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is further complicated by the fact that the heads might no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ver the same track position when data is rewritten, leaving a tr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data still intact.  Current-generation drives reduce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as track and linear densities have now become so hig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optical methods of extracting information from the disk pl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come much more difficult, and in some cases impossible, as the linea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s below the optical diffraction limit for visible light.  While so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can still be discerned, recognizing others would be limited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is small respite, when all the above factors are combined it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each track on a piece of media contains an image of everything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it, but that the contribution from each `layer' gets progr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e further back it was made.  Using techniques like low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scattering, ferrofluid with optical tracers, or related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same signal-processing technology which is used to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images, low-level recorded speech, and other data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previous data with a remarkable degree of accuracy, to a level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y the sensitivity of the equipment and the amount of experti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ation attempting the recovery.  Intelligence organisations have a *l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pertise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ncept behind the overwriting scheme used by SFS is to flip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domain on the disk back and forth as much as possible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idea behind degaussing - magnetic media are limited in their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high-frequency oscillations, so we try to flip the bits as rapid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).  This means that the disk head should be run at the high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, and the same pattern should not be written twice in a row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as encoded directly, that would mean a an alternating pattern of o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es.  However, disks always use a NRZI encoding scheme in which a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s an inversion, making the desired pattern a series of one bi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 to a further complication as all disks use some form of run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RLL) encoding, so that the adjacent ones won't be writt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is used so that transitions aren't placed too closely together, o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part, which would mean the drive would lose track of where it w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limitation on disks is the proximity of 1 bits.  Floppies (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primitive form of the technology used in hard disks) like to keep th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4us apart.  However they can't be kept too far apart or the read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s synchronisation.  This "too far" figure depends a lot on th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rive, it doesn't depend on the magnetic media much (unlike the "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" figure, which depends a lot on the media involved)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density encoding wrote one user data bit, then one "1" clock bit,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of 8us.  This was called FM, since a 1 bit was encoded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s (1 wavelength) per 8 us, while a 0 bit was encoded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(1/2 waveleng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as discovered that it was possible to have two 0 bits between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s.  The resulting encoding of 4 bits into 5 was called group cod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GCR) which was (0,2) RLL.  This allowed 4 user data bits to b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* 4us = 20 us, for an effective time per user bit of 5 us, which wa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over 8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GCR encoding was somewhat complex.  A different approach was tak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M (MFM), which suppressed the 1 clock bit except between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's.  Thus, 0000 turned into 0(1)0(1)0(1)0 (where the ()s are th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bits), 1111 turned into 1(0)1(0)1(0)1, and 1010 tur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(0)0(0)1(0)0.  The maximum time between 1 bits was now three 0 bit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t least one 0 bit, so it became possible to clock the bi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us/bit and not have more than one 1 bit every 4us.  This achieved one use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4 us, a result which was better than GCR and obtainable with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ry.  As can be seen, the effective data rate depends on the bi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has been 4 us, 4 us and 2 us in these examples) and the encoding rat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of the encoding efficiency. The encoding rates have been 1/2, 4/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(2,7) RLL code with rate 1/2, meaning that 1 user bit goes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its (although the mapping involves multi-bit groups and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), but there are always at least two 0 bits between 1 bits, so 1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at most every 3 bit times.  This allows the clock to be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333 us (this 2/1.33333 = 6/4 = 3/2 is the source of the added capacity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LL hard drive controllers over equivalent MFM controllers).  The tim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bit is now 2.6666 = 2 2/3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faster clock is finicky.  It is also possible to use a (1,7) R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.  Since this is (1,x), the clock rate is 2 us/bit, but th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improves from 1/2 to 2/3.  This allows 2 effective user bits p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or 3 us per user bit.  For hard drives, it is easier to increase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by an extra 9/8 than to fiddle with a clock 50% faster, so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with more recent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most common RLL codes are (1,3) RLL (usually known as MFM), (2,7) R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riginal "RLL" format), and (1,7) RLL (which is popular in newer dr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s of these codes are explained in more details below.  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three have commonly-used encoding tables.  A knowledg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can be used to design overwrite patterns with lots of transitio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ncoded with whatever encoding technique the drive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FM, the patterns to write to produce this are 0000 and 1111.  So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unds of this should be included in the overwrite pattern. MFM dr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est, lowest-density drives around (this is especially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-low-density floppy drives).  As such, they're the easiest to recov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 modern equipment and we need to take the most care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(1,7) RLL, the patterns to write are 0011 and 1100, or 0x33 and 0xC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bytes.  To provide some security against bit misalign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0x99 and 0x66 should be included as well (although drive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keep things byte-aligned, so this sort of bit misalignment is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p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(2,7) RLL drives, three patterns are necessary, and the problem of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ness question rears its head.  The previous two cas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affected by shifting the bytes around, but this on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thanks to the strong influence of IBM mainframe drives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uniformly big-endian within bytes (that is,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s written to the disk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(2,7) RLL using the standard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-&gt;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-&gt;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  -&gt; 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0  -&gt; 1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1  -&gt; 0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0 -&gt; 001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1 -&gt; 0000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atterns 100100100..., 010010010... and 001001001... will en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-frequency encoded strings 010010010010... (0x49, 0x24, 0x9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0100100... (0x92, 0x49, 0x24), and 001001001001.... (0x24, 0x92, 0x4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ll three of these patterns will cover all th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 crop of high-density drives which use methods like Par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Maximum-Likelihood (PRML) methods which may be roughly equ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llis encoding done by V.32 modems in that it is effectiv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ly expensive, all we can do is write a variety of random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rocessing inside the drive is too complex to second-gu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these drives push the limits of the magnetic media muc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MFM drives ever did by encoding data with much smaller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closer to the physical capacity of the magnetic media. 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require sophisticated signal processing just to read the 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data, reading overwritten layers is also corresponding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.  A good scrubbing with random data will do about as well a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all these types of drives in one overwrite pattern, SFS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of 30 consecutive writes to eras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0000..., MFM encoded to 0101010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1111..., MFM encoded to 101010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010010..., (2,7) RLL encoded to 1001001001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100100..., (2,7) RLL encoded to 0100100100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001001..., (2,7) RLL encoded to 00100100100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00110011..., (1,7) RLL encoded to 01010101010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11001100..., (1,7) RLL encoded to 1010101010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01100110..., (1,7) misaligned RLL encoded to 01010101010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10011001..., (1,7) misaligned RLL encoded to 1010101010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 1111..., MFM encoded to 101010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 0000..., MFM encoded to 0101010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 001001..., (2,7) RLL encoded to 00100100100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 100100..., (2,7) RLL encoded to 0100100100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 010010..., (2,7) RLL encoded to 1001001001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  11001100..., (1,7) RLL encoded to 1010101010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  00110011..., (1,7) RLL encoded to 01010101010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  10011001..., (1,7) misaligned RLL encoded to 1010101010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  01100110..., (1,7) misaligned RLL encoded to 01010101010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  0000..., MFM encoded to 0101010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  1111..., MFM encoded to 101010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 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tterns are repeated twice, once in each order, and MFM is repeat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because MFM drives are generally the lowest density,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easy to examine.  If the device being written to supports cach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uffering of data, SFS will attempt to disable the buffering of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physical disk writes are performed (for example by setting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Access bit during SCSI-2 Group 1 write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ommonly-held belief that there is a US government stand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ssifying magnetic media which involves overwriting it three tim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is method is for declassifying core (computer memory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media.  The government standard for declassifying magnetic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s concentrated acid, furnaces, belt sanders, or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[1].  This is necessary not only because data recove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tracks itself may (with some effort) be possible, but because of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telligent drives which keep so-called "alternative cylinders" o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allow dynamic re-allocation of data to one of these tracks in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lock develops errors.  The original block is no longer accessi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rt of normal access mechanism, and the data on it can't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oing through some unusual contortions which tend to b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- dependant.  Similarly, drives conforming to som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protocols such as SCSI are relatively free to interpre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m in whichever way they choose (as long as they still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 specification).  Thus some drives, if sent a FORMAT UNIT comm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mmediately without performing any action, may simply perform 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n the entire disk (the most common option), or may actually writ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[2][3].  This is rather common among newer drives which can'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w-level formatted, unlike older ST-412 and ST-506 MFM or RLL driv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rying to format an IDE drive generally has little effect - a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generally isn't possible, and the standard DOS `format' comman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boot record, FAT, and root directory, performs a quick scan for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,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f the data is very sensitive and is stored on floppy disk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be destroyed by removing the media from the disk liner and burn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are relatively cheap, and can easily be replaced.  Permanently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fixed disks is less simple, but the multiple-overwrite option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 at least makes it quite challenging (and expensive) to rec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]: The UK Ministry of Defence grinds down disk platter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sedly stores the (still-classified) dust for a deca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.  Rumours that they remove programmers brains for stor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to erase the classified information they cont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ably unf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2]: Again it may be possible to bypass this using highly hard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 methods.  For example Quantum SCSI drives manufactu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w years ago could be forced to write data to disk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by changing the sector filler byte befor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wa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3]: The SCSI-2 standard includes an initialization pattern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for the FORMAT UNIT command (Section 8.2.1.2),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t clear how well this is supported by existing driv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