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XED -</w:t>
        <w:tab/>
        <w:t>HEXADECIMAL/ASCII 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ten and distributed by  Jim Ch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ltn@ccu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  <w:tab/>
        <w:t>charltn@ccm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0 Presco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nnipeg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NADA</w:t>
        <w:tab/>
        <w:t>R3T 3X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el (204)-261-7267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204)-261-7512 bbs (STa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ED copyright Jim Charlton 1989.  XXED is 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is file is distributed with the source a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No-one may charge a fee for the executable or source code, n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1.2 is the third version of this program and all rep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bugs or suggestions for improvements should be for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garantees, written or implied are made as to the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any particular purpose.  Anyone who uses it, does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was compiled using Megamax Laser C version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tested primarily on a 1040ST (Nov 1985 ROMS), monoch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extensively tested in colour, although it should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FNCTLST.DOC contains a list of all of the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with very brief descriptions of what they do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not extensively documented, it should be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ence C programmer.  The basic program structure is mode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code that comes with the Laser C compiler.  Each fil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indow and workspace.  A linked list is used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windows.  Each window has a file buffer which is a linke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Using linked lists makes memory management easier an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serts and de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very brief instructions should suffice to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Can create and edit files of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Can insert or replace bytes using hexadecimal or ascii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Displays simultaneously in hex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Can cut, copy, paste and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Can search or search/replace on hex or ascii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Full GEM interface.  Open up to 7 files in individu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program and inspect the menu entries.  Under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xisting file or start editing a new file.  When you ope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the file is made in ram which can be edited.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disk editor, and does not change the copy of the fil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pecifically save the file.  Having opened a file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adecimal or ascii mode.  The input mode is switched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 the hex or ascii display area.  You can either insert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The insert/replace mode is toggled with the insert key or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Selected text can be marked using the cursor and the mark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agging the mouse in either the hex or ascii display area (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display is marked).  The marked area can be copied or c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buffer, or erased using the edit menu.  Text which has been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o the cutbuffer can be pasted into the file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ste command in the edit menu.  The paste function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t the cursor, or overwrite beginning at the cursor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you are in insert or replace mode.  Insert or 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osen by the edit menu and is toggled by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forwards and backwards for ascii strings from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can also search and replace from the search menu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buffer as either the search or replace pattern.  In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earch or search/replace on hex strings (even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(hex 00) charl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fo menu provides the length of the file and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n the file.  The print option under the file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in the active window or the marked text (if any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.  Pressing any key during printing will abo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