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855168889"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755986332"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32131691"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2003317855"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558173586"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731742632"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