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97566101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99696599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27608469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38042138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65361938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30085606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