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859281788"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981403561"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997289518"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1873149244"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180750135"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1436177892"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