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the changes that were made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T PGP 2.6.1 in order to make PGP 2.6.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gp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l_version[] = _LANG("2.6.1");</w:t>
        <w:tab/>
        <w:t>/* release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rel_date[] = "29 Aug 94";</w:t>
        <w:tab/>
        <w:t>/* release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rel_version[] = _LANG("2.6.i");</w:t>
        <w:tab/>
        <w:t>/* release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rel_date[] = "29 Sep 94";</w:t>
        <w:tab/>
        <w:t>/* release d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("Export of this software may be restricted by the U.S. government.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ts(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("If this software is imported to the USA, it must not be re-exported.\n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d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egal kludge defaults to OFF for international ver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_kludge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urn on incompatibility as of 1 September 1994 (GM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_kludge = (get_timestamp(NULL) &gt;= 0x2e65198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pilib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(SLOP_BIT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BIT_PRECISION (1280+(2*UNIT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BIT_PRECISION 1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(SLOP_BIT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BIT_PRECISION (2048+(2*UNITSIZ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_BIT_PRECISION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mgmt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inimum RSA keysiz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eybits &lt; 3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its = 384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eybits &gt; 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its = 1024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ow generation of 2048-bit keys after 1 December 1994 (GMT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get_timestamp(NULL) &gt;= 0x2e65198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eybits &gt; 20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its = 204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keybits &gt; 1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eybits = 12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keybits &gt; MAX_BIT_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its = MAX_BIT_PREC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ARMOR, COMPRESS, SHOWPASS, KEEPBINARY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NAME, TEXTMODE, TMP, TZFIX, VERBOSE, BAK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MORLINES, COMPLETES_NEEDED, MARGINALS_NEEDED, P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_DEPTH, CHARSET, CLEAR, SELF_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, PKCS_COMPAT, PUBRING, SECRING, RANDS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_KL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options below this line can only be used a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"long" op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FIG_INTRINSICS</w:t>
        <w:tab/>
        <w:t>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MODE, FO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_KL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*intrinsic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"ARMOR", "COMPRESS", "SHOWPASS", "KEEPBINARY", "LANGU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YNAME", "TEXTMODE", "TMP", "TZFIX", "VERBOSE", "BAK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RMORLINES", "COMPLETES_NEEDED", "MARGINALS_NEEDED", "P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ERT_DEPTH", "CHARSET", "CLEARSIG", "ENCRYPTTOSEL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TERACTIVE", "PKCS_COMPAT", "PUBRING", "SECRING", "RANDSE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E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ATCHMODE", "FORCE", "LEGAL_KLUDGE", "NO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GAL_KLUDGE", "BATCHMODE", "FORCE", "NO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se LEGAL_KLU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Do not attempt to correct bug in MIT PGP 2.6.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_kludge =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The flag works properly in PGP 2.6.i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_kludge = 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mor.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Skip header lines until a blank is h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nfile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us = skipline(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while (status !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* Skip only one blank line */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infile_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= skipline(i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pgpout,LANG("\nWARNING: \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signature, doesn't match file contents!\007\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lose(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close(lit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temp (lit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saglue.c is put together by elements from 2.3a's rsaglu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.1's rsaglue2.c. Here's the outline for this new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saglue.c - These functions wrap and unwrap message digests (MD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ata encryption keys (DEKs) in padding and RSA-encryp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-precision integers.  This layer was introduc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nsparent use of RSAREF for the encryption (in region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gally available - the U.S. and treaty partners), or Philip Zimmerman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pi library (where permitted by patent law - outside the U.S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 with -DRSAREF or -DUSA_ONLY to use the RSAREF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nclude &lt;string.h&gt; </w:t>
        <w:tab/>
        <w:t>/* for mem*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sser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pilib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mpi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pgp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saglue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random.h"</w:t>
        <w:tab/>
        <w:t>/* for cryptRandByte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language.h"</w:t>
        <w:tab/>
        <w:t>/* for _LANG(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SA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S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ignon_legalese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_LANG("Distributed by the Massachusetts Institute of Technology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RSAREF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ignon_legalese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_LANG("International version - not for use in the USA.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use RSAREF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se functions hide all the internal details of RSA-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ys and digests.  They owe a lot of their heri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reblock() and postunblock() routines in mpii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SA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uff from 2.6.1's rsaglue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/* !RSARE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tuff from 2.3a's rsaglue.c, but all the RSAREF conditions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dearand() function has been replaced with cryptRandByte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!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