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314997575"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291407889"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94447994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081706771"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07888472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71120381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448739229"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685182368"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9074669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257997367"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7971782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699017662"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737322175"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558978311"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616599858"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452034867"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75696704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86137347"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277583140"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651141048"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609742119"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230771294"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26977957"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79684905"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989553671"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026018804"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711691872"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469134584"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923123407"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96917973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351567727"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51630408"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2019321130"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278254309"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478315804"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693973518"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370553392"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40706340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364357738"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81730805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678101423"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76790209"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257819355"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6462688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484275836"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92694080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44071970"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14058854"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0111964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515530245"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