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79532752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54789120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5241334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68019469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39982626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81861868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90678847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71057208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49420701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2382984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48321413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2383044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8466655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888071134"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39487297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01155045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39215865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09532464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39656057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95740642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4687129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9857766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93302449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200450267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476052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6008670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61227680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8719434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45170319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67367550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674722322"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102981688"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89462618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20741221"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44549078"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45102703"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41922576"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2024884850"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10814072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797091063"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6812856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45187821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51001269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5743650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7058786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58493531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8004023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700075731"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46749130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84894209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