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09983220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62215754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33969819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709526491"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2613300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95131578"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3289727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902575409"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6296667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293109985"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627438831"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35263128"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45841980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063907552"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15431267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95245721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36534557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600802347"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6810417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6453691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97482807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79753867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84636012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0889083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24933086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08798955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04218197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216041518"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95197106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48312407"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97149209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8183050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52463324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682822288"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035045703"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41282235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981257216"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55328392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39962247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62282018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25209337"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03850478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7011720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80133106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6241873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72653779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9622306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6768497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24871788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42052467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