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has regular expression facilities like thos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ditors, but more power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+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es repetition of the preceding expression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t is in other respect like *, which specifies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is like * but matches at most one repetition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|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| specifies an alternative.  Two regular expressions A and B with \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rm an expression that matches anything that either A or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us, "foo\|bar" matches either "foo" or "bar"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| applies to the larges possible surrounding expressions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\( ... \) grouping can limit the grouping power of 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tracking capability exists when multiple \|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( ... \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 ... \) are a grouping construct that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enclose a set of \| alternatives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"\(foo\|bar\)x" matches either "foox" or "ba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o enclose a complicated expression for *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"ba\(na\)*" matches "bananana", etc.,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's (zero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o mark a matched substring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3 is not a consequence of the idea of a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; it is a separate feature which happens to be as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aning to the same \( ... \) construct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practice between the two meanings.  Here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\dig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a \( ... \) construct, the matcher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text matched by that construct.  Then,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ular expression, you can use \ followed by a digit to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tch the same text matched this time by the \( ... \) construc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ine \( ... \) constructs that appear in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numbers 1 through 9 in order of their beginnings.  \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9 can be used to refer to the text match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( ... \)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\(.*\)\1" matches any string that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halves.  The "\(.*\)" matches the first half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the \1 that follows must match the same exa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`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but only if it is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'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but only if it is 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but only if it is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  Thus, "\bfoo\b" matches any occurrence of "foo" as a 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ball\(s\|\)\b" matches "ball" or "balls" as a 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provided it is NOT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&l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provided it is at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empty string, provided it is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word-constituent character.  The editor syntax t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s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character that is not a 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s&lt;code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character whose syntax is &lt;code&gt;.  &lt;code&gt; is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yntax code: thus, "w" for word constituent, "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"(" for open-parenthesis, etc.  Thus, "\s(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open-parenthes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-- \S&lt;code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character whose syntax is not &lt;code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