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rDDOS - Copyright(C) 1987 by Alroger Gomes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most of you PCjr user gave up trying to u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PCjr. Well thanks to me (Alroger Gomes Jr. or Roger G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DoubleDOS on the PCj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son DoubleDOS would not work on the PCjr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handles the keyboard, the 'hot keys' will not work. But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us use special interrupt calls to do most of the th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ot keys' would do (described in SWITCH.ASM). Well with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memory resident program that will alow you to do most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OTH SHIFT keys (the right and the left one) to switch task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etween Visible and Invisibl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RightSHIFT to Suspend the Invisible Task;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ask stop-freeze whatever it's doing, so you will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task (the one you're currently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f you have the Invisible Task Suspended and you Switch Task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) you will get to the Task that was suspended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ended anymore, the other task will be suspended. That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ask is never suspended, just the invisib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RightSHIFT to Resume that Suspended task (if susp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ALT you will have the Status of the other task (running,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unni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jrDDOS.Com" BEFORE running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isible means you cannot see, visible mean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tribute this UNMODIFIED WITH THIS DOCUMENTARY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Happy Comp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roger Gomes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