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1.0    INTRODUCTION         10-Dec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Paolo Galat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eD 1.0, an OS/2 2.1 Presentation Manager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igned to type clean, well formatted TeX files in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eX's formatting algorithm is completely independen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of your input file (but for empty lines...),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utomatically formats the text you enter would be an usefu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lping you typing and correcting files without messing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ost editors either do not support paragraph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you to manually type carriage returns to break lines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characters to keep trace of the formatting in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some editors, as OS/2's System Editor and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, allow automatic paragraph formatting, but with a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window's width, and write each paragraph as a sing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makes it difficult to spot errors' location, and r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overflow of the TeX's compiler input buffer. Oth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isticated editors, as OS/2's EPM, allow paragraph formatti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but do not keep paragraph informations on the file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paragraphs formatted if you make correction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cing you to reformat the fil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, instead, is designed to automatically keep paragraphs forma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even if you make corrections in the middle, a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formations on the file in a way which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TeX and also to different operating systems: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ype, even if formatted, is a fully plain ASCII fil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 to any other system, also by E-mail, without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! You can even type "formatted" file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ndard ASCII editor (but, of course, without TeD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matted...). Here is how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istinguishes three types of line brea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oft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tinuation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 break is marked on the screen by a greyed dot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it is automatically generated as a line tha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imum length of 72 characters. Soft breaks occur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to spaces. The greyed final dot represents th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e breaking occured. Successive lines ending in a soft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a paragraph, which is always kept formatte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you do to the paragraph. When you save the document,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d line is copied to the file as it stands. More precis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reyed dot is copied as a space, and the standard DOS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ARRIAGE_RETURN LINE_FEED (0D 0A) is added. Thus soft br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lways terminate with the sequence SPACE CARRIAGE_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_FEED. As TeX treats ends of line and spaces in the same 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multiple spaces, the "extra" end of line sequence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ype will not create any problem. Note that, as a limiting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breaked line can contain only the greyed dot: however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new paragraph command by TeX, because the li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as it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break is marked on the screen by a greyed paragraph sig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yping the ENTER or RETURN key. A hard break mark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D's paragraph. When writing the file, TeD copies the lin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but all the eventually present spaces after the last non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adds the DOS end of line sequence. Therefore, hard br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erminate with the sequence [NON_SPACE_CHARACTER] CARRIAGE_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_FEED, where the NON_SPACE_CHARACTER can be no character at 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empty (or contains only spaces). Thus, even if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spaces as you like at the end of a TeD's paragraph, the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ill not be saved on the file: the presence of a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 is used by TeD to recognize soft breaked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erased spaces at the end of the hard breaked li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problem (unless you intended to put them to avoid Te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 paragraph...), as again TeX treats ends of line and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and ignores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continuation break is generated when you type a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ny sequence of non space characters) exceeding the max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(72 characters). A continuation break is mark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greyed minus sign, and indicates that the text continu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without any space. Continuation breaked lines are cop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out any extra character at the end, i.e. they 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line. The line numbering algorithm of TeD,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jump to a given line (Goto Line... option in the Options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G), consider continuation breaked line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 TeD's paragraph does not constitute a TeX's paragraph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a new TeX's paragraph you need to type \par, or,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 blank line by typing two successiv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a file, TeD reformats the text by suitably creat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ation breaked lines. A new paragraph is initiat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_RETURN (hex 0D) character is read, unless it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space. In this way the original paragraph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vered. Note that all the characters having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ess than 32 (but the CARRIAGE_RETURN) are ignored. Finall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any ASCII editor to create "formatted" file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ave to put a space before the end of a line that you want 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as belonging to the same paragraph. If you read a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created by TeD, you might have spaces at the end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d line: this happens when the file contains a sequence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END_OF_LINE END_OF_LINE: the final spaces are read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 is ignored, but the second is treated as a hard brea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that has been saved by TeD, instead, you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t the end of a hard breaked line. Note that, obviously, 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ount will agree with TeX's only if the file had been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packing, you need unzip v5.0 which is available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2.x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d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d.ico The icon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The dll from Eberhard Mattes'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The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unzip the above files in the same directory (e.g. C:\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a version of emx.dll greater than or equal to 0.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delete the included emx.dll file, otherwise pu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LIBPATH (or add TeD's directory to the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your CONFIG.SYS file), delete any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and reboot. Create a program object for TED.EXE i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 to it (using the Association page of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) *.TEX files (and/or any other file type that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D). In this way you will be able to edit a *.TEX fil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 (and *.TEX files will be given TeD's ic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edit any file with TeD by dragging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's program object. You can also run TeD from the command l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so, put TeD's directory in the PATH stateme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he syntax for running TeD from the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[optional file name] [optional line number], where the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line number at which you want to initially ha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eginning of the file if omitted). This is useful for TeX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"e" option in ca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unlimited size (as long as you have virtual memory...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Also, there are no limits on the number of lines ma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but of course a too long paragraph might slow dow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Under normal circumstances, this should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andard OS/2 editing commands and procedures ar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you can cut, copy and paste text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writes and reads from the clipboard using the same algorith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writing and reading files. You can therefore exchan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eD and other text applications, and between multiple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s keeping the formattin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do is available (pay attention when deleting tex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 accelerato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outine in the Find and Replace options us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: you can therefore stop a searching at any moment (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lgorithm is sufficiently fast that usually you will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top it before it fin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Replace cannot find text spanning more than one paragraph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place you can create other paragraphs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_RETURN code ALT+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ange TeD's presentation parameters: in particul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ange the font from the standard 10 point system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using the font tool!). Actually there is not a compelling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: it was done for simplicity during the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might think of removing this limitation in a fur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line help is provided: TeD is so simple to us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Well... actually I don't have IBM help compiler, and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any free of charge similar product: if you know any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obvious edit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ing with the mouse selects the word you are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Left Cursor jumps to the previous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Right Cursor jumps to the nex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jumps to the beginning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jumps to the end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Home jumps to the beginning of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End jumps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save option is provided (in the File menu): if th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diting has a name, it will be saved whenever you mak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ifications equal to the value that you ente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dialog box. To disable autosaving, put 0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between each save. The autosave value is sav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D.INI that will be created the first time that you run 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E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a group of lines to form a single paragraph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using the Reformat As One Paragraph option in the Edi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lerator Alt+P): doing so also eliminates multiple sp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. This is useful when importing a file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insert and overstrike mode use the Ins key (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option in the Options menu). The insert status is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esence or abscence of the check mark in the menu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shape of the cursor, contrary to what happe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ystem 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1.0 was developed under OS/2 2.1. I cannot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other OS/2 version (actually I cannot even guarante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OS/2 2.1: I can only guarantee that it works o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which I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, please tell me. I will not consider a bu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unctioning on an OS/2 version different from 2.1, neither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 that I will fix any of the bug that you migh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: No guarantee is made as to the proper functio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No liability will be admitted for damage resulting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The runtime library emx.dll is copyright by Eber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s. You are allowed to freely copy and distribute the T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you do not modify it in any way and you do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 TeD was compiled using the GCC+EM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rtimento di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cnico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o Duca degli Abruzz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129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alatola@lps.u-psud.fr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charging anything for TeD's distribution: I develo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ause I felt the need for a good editor to type TeX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S/2, and I couldn't find any that matched my needs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, please let me know. As "payment", I will be very plea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me some nice piece of OS/2 software that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