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SYSLINU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Version 1.4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September 26, 199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 bootloader for Linux using MS-DOS flopp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pyright (C) 1994-2000 H. Peter Anv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provided under the terms of the GNU General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, version 2 or, at your option, any later version.  There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ranty, neither expressed nor implied, to the function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  Please see the included file COPYING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LINUX is a boot loader for the Linux operating system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es off an MS-DOS/Windows FAT filesystem.  It is inten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ify first-time installation of Linux, and for creation of rescue-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ther special-purpose boot dis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LINUX can be used, when properly set up, completely elimin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for distribution of raw diskette images for boot floppies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LINUX floppy can be manipulated using standard MS-DOS (or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S that can access an MS-DOS filesystem) tools once it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+++ WHAT SYSLINUX IS NOT ++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LINUX is probably not suitable as a general purpose boot loa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can only boot Linux from a FAT filesystem, and not,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2.  Since a native Linux implementation will typically use ext2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boot loader (e.g. LILO) is probably more suitable. 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which actually contains DOS or Windows, LOADLIN may be simp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SYSLINUX has shown itself to be quite useful in a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-purpose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+++ CREATING A BOOTABLE LINUX FLOPPY +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to create a bootable Linux floppy using SYSLINUX, prepa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 MS-DOS formatted floppy.  Copy one or more Linux kernel fil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t, then execute the DOS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linux [-s] 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or whichever drive letter is appropriate; the [] meaning -s is optional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 the Linux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yslinux [-s] [-o offset] /dev/fd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or, again, whichever device is the correct on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alter the boot sector on the disk and copy a file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DLINUX.SYS into its roo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-s option, if given, will install a "safe, slow and stupid"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f SYSLINUX.  This version may work on some very buggy BIO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which SYSLINUX would otherwise fail.  If you find a machin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the -s option is required to make it boot reliably, please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much info about your machine as you can, and include the 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-o option is used with a disk image file and specifies the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set of the filesystem image in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NING: There seems to be a bug in some recent experimental Linu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kernels that causes floppy disk corruption when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Linux syslinux installer.  This bug exists in kernel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2.1.79-2.1.86; as far as I know the bug is fixed in 2.1.8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boot time, by default, the kernel will be loaded from the image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UX on the boot floppy.  This default can be changed, see the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SYSLINUX confi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Shift or Alt keys are held down during boot, or the Caps or Sc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ks are set, SYSLINUX will display a LILO-style "boot:" promp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can then type a kernel file name followed by any kernel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SLINUX loader does not need to know about the kernel fi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ance; all that is required is that it is a file located in the roo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on the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+++ CONFIGURATION FILE ++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configurable defaults in SYSLINUX can be changed by putt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called SYSLINUX.CFG in the root directory of the boot floppy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text file in either UNIX or DOS format, containing one or mo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items (case is insensitive for keywords; upper case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to indicate that a word should be typed verbatim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kernel option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s the default command line.  If SYSLINUX boots automatic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will act just as if the entries after DEFAULT had been ty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at the "boot:" prompt, except that the option "auto"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tomatically added, indicating an automatic bo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no configuration file is present, or no DEFAULT entr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sent in the config file, the default is kernel name "linux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no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END option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 one or more options to the kernel command line.  Thes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both for automatic and manual boots.  The op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at the very beginning of the kernel command 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ually permitting explicitly entered kernel options to overr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m.  This is the equivalent of the LILO "append"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BEL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RNEL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END option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dicates that if "label" is entered as the kernel to boo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LINUX should instead boot "image", and the specified APP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s should be used instead of the ones specifi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lobal section of the file (before the first LABEL command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efault for "image" is the same as "label", and if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PPEND is given the default is to use the global entry (if an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p to 128 LABEL entries are permit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 that LILO uses the 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age = myker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abel = my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ppend = "myoption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rresponding to the SYSLINU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bel my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ernel myker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ppend my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es:</w:t>
        <w:tab/>
        <w:t>Labels are mangled as if they were DOS filenames, and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unique after mangling.  For example, two 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"v2.1.30" and "v2.1.31" will not be distinguish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"image" doesn't have to be a Linux kernel; i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e a boot sector or a COMBOOT file (see below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END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ppend nothing.  APPEND with a single hyphen as argument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BEL section can be used to override a global APP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LICIT flag_v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flag_val is 0, do not load a kernel image unless it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plicitly named in a LABEL statement.  The default is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MEOUT time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dicates how long to wait at the boot: prompt until boo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tomatically, in units of 1/10 s.  The timeout is cancell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on as the user types anything on the keyboard, the assum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ing that the user will complete the command line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gun.  A timeout of zero will disable the timeout complete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also the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: The maximum possible timeout value is 35996; correspond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ust below one ho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RIAL port [baudrate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ables a serial port to act as the console.  "port"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umber (0 = /dev/ttyS0 = COM1, etc.); if "baudrate"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mitted, the baud rate defaults to 9600 bps.  The s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rameters are hardcoded to be 8 bits, no parity, 1 stop b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this directive to be guaranteed to work properly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hould be the first directive in the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NT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ad a font in .psf format before displaying any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except the copyright line, which is output as ldlinux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tself is loaded.)  SYSLINUX only loads the font o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ideo card; if the .psf file contains a Unicode table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gnored.  This only works on EGA and VGA cards; hopefully 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hould do nothing on ot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BDMAP keyma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stall a simple keyboard map.  The keyboard remapper use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very* simplistic (it simply remaps the keycodes receiv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BIOS, which means that only the key combinations releva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the default layout -- usually U.S. English --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pped) but should at least help people with AZERTY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ayout and the locations of = and , (two special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ed heavily on the Linux kernel command lin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included program keytab-lilo.pl from the LILO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n be used to create such keymaps.  The file keytab-lilo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tains the documentation for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plays the indicated file on the screen at boot time (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boot: prompt, if displayed).  This option takes the pla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LINUXMSG.TXT and BOOTMSG.TXT files in SYSLINUX 1.0. 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e the section below on DISPLAY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: If the file is missing, this option is simply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MPT flag_v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flag_val is 0, display the boot: prompt only if the Shift or A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y is pressed, or Caps Lock or Scroll lock is set (thi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ault).  If flag_val is 1, always display the boot: prompt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 takes the place of testing for the LINUXMSG.TXT fi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LINUX 1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1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2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..etc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F9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0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plays the indicated file on the screen when a function ke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ssed at the boot: prompt.  This can be used to imp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-boot online help (presumably for the kernel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s.)  Note that F10 MUST be entered in the config fil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F0", not "F10", and that there is currently no way to 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names to F11 and F12.  Please see the section below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PLAY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n using the serial console, press &lt;Ctrl-F&gt;&lt;digit&gt; to g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help screens, e.g. &lt;Ctrl-F&gt;&lt;2&gt; to get to the F2 scree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&lt;Ctrl-F&gt;&lt;0&gt; for the F10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onfiguration file blank lines and comment lines begi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hash mark (#) ar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configuration file is not completely decoded. 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from the one described above may still work correctly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f SYSLINUX, but may break in a future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+++ LARGE KERNELS AND INITIAL RAMDISK SUPPORT ++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version of SYSLINUX supports large kernels (bzImage format),</w:t>
      </w:r>
    </w:p>
    <w:p>
      <w:pPr>
        <w:pStyle w:val="PreformattedText"/>
        <w:bidi w:val="0"/>
        <w:spacing w:before="0" w:after="0"/>
        <w:jc w:val="left"/>
        <w:rPr/>
      </w:pPr>
      <w:r>
        <w:rPr/>
        <w:t>eliminating the 500K size limit of the zImage kernel format.  bz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kernels are detected automatically and handled transparent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version of SYSLINUX also supports a boot-time-loaded ram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itrd).  An initrd is loaded from a DOS file if th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"initrd=filename" (where filename is the filename of the initrd image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must be located in the root directory on the boot floppy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 on the processed command line (after APPEND's have been add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).  If several initrd options are present, the last on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edence; this permits user-entered options to override a 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APPEND.  Specifying "initrd=" without a filename inhibits initrd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ing.  The file specified by the initrd= option will typically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zipped filesystem im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One of the main advantages with SYSLINUX is that it make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y easy to support users with new or unexpected configura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especially in a distribution setting.  If initrd is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vely modularize the distribution kernel, it is strong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mmended that a simple way of adding drivers to the boot flopp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.  The suggested manner is to let the initrd system mou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t floppy and look for additional drivers in a predeterm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bzImage and recent zImage kernels, SYSLINUX 1.30 and high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y using the ID byte 0x31.  PXELINUX identifies using the I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 0x32.  The ID range 0x33-0x3f is reserved for future vers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LINU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+++ DISPLAY FILE FORMAT ++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and function-key help files are text files in either DOS or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(with or without &lt;CR&gt;).  In addition, the following special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interpre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FF&gt;                                    &lt;FF&gt; = &lt;Ctrl-L&gt; = ASCII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ear the screen, home the cursor.  Note that the scree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led with the current display col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SI&gt;&lt;bg&gt;&lt;fg&gt;                            &lt;SI&gt; = &lt;Ctrl-O&gt; = ASCII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the display colors to the specified backgroun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eground colors, where &lt;bg&gt; and &lt;fg&gt; are hex digi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rresponding to the standard PC display attribu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 = black               8 = dark gr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 = dark blue           9 = bright 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 = dark green          a = bright g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 = dark cyan           b = bright cy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 = dark red            c = bright 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 = dark purple         d = bright pur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 = brown               e = ye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 = light grey          f = wh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icking a bright color (8-f) for the background result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rresponding dark color (0-7), with the foreground flas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lors are not visible over the serial conso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SUB&gt;                                   &lt;SUB&gt; = &lt;Ctrl-Z&gt; = ASCII 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 of file (DOS conven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+++ COMBOOT IMAGES AND OTHER OPERATING SYSTEMS ++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version of SYSLINUX supports chain loading of other op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 (such as MS-DOS and its derivatives, including Windows 95/98)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well as COMBOOT-style standalone executables (a subset of DOS 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; see separate section below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in loading requires the boot sector of the foreign operating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stored in a file in the root directory of the file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neither Linux kernels, boot sector images, nor COMBOO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reliable magic numbers, SYSLINUX will look at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.  The following extensions are recogniz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ne or other</w:t>
        <w:tab/>
        <w:t>Linux kernel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CBT</w:t>
        <w:tab/>
        <w:tab/>
        <w:t>COMBOOT image (not runnable from DO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BSS</w:t>
        <w:tab/>
        <w:tab/>
        <w:t>Boot sector (DOS superblock will be patched in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BS</w:t>
        <w:tab/>
        <w:tab/>
        <w:t>Boot s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COM</w:t>
        <w:tab/>
        <w:tab/>
        <w:t>COMBOOT image (runnable from DO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filenames given on the command line, SYSLINUX will search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by adding extensions in the order listed above if the pl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 is not found.  Filenames in KERNEL statements must be 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l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+++ BOOTING DOS (OR OTHER SIMILAR OPERATING SYSTEMS) ++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recommended procedure for creating a SYSLINUX disk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oot either DOS or Linux.  This example assumes the drive is A: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and /dev/fd0 in Linux; for other drives, substitu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 drive design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 Linux procedure 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Make a DOS bootable disk.  This can be done either by specif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/s option when formatting the disk in DOS, or by run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S command SYS (this can be done under DOSEMU if DOSEMU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ect device access to the relevant drive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mat a: /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ys 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Boot Linux.  Copy the DOS boot sector from the disk into a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d if=/dev/fd0 of=dos.bss bs=512 count=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Run SYSLINUX on the dis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yslinux /dev/fd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Mount the disk and copy the DOS boot sector file to it. 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must* have extension .b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unt -t msdos /dev/fd0 /m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p dos.bss /m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Copy the Linux kernel image(s), initrd(s), etc to the disk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reate/edit syslinux.cfg and help files if desir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p vmlinux /m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p initrd.gz /m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Unmount the disk (if applicabl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mount /m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 DOS procedure 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make this installation in DOS only, you need the utility copybs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cluded with SYSLINUX) as well as the syslinux.com instal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Make a DOS bootable disk.  This can be done either by specif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/s option when formatting the disk in DOS, or by run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S command S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mat a: /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ys 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Copy the DOS boot sector from the disk into a file. 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must* have extension .b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pybs a: a:dos.b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Run SYSLINUX on the dis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yslinux 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Copy the Linux kernel image(s), initrd(s), etc to the disk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reate/edit syslinux.cfg and help files if desir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py vmlinux a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py initrd.gz 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+++ COMBOOT EXECUTABLES ++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OMBOOT file is a standalone executable in DOS .COM format. 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, among other things, be produced by the Etherboot packag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us Gutschke and Ken Yap.  The following requirements appl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files to be sufficiently "standalone" for SYSLINUX to be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 and run the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The program must not execute any DOS calls (since there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S), although it may call the BIOS.  The only exception i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rogram may execute INT 20h (Terminate Program) to retur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YSLINUX prompt.  Note especially that INT 21h AH=4Ch, INT 21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H=31h or INT 27h are *not*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Only the following fields in the PSP are suppor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pspInt20 at offset 00h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pspNextParagraph at offset 02h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pspCommandTail at offset 80h (contains the argument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SLINUX command lin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other fields will contain zer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The program must not modify any main memory outside its 64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gment if it returns to SYSLINUX via INT 20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LINUX requires that COMBOOT files end in ".COM" or ".CBT". 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ing in .COM can be run from the DOS command line, files end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.CBT cannot, otherwise there is no difference.  SYSLINUX will pref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.CBT file over a similarly named .C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LINUX currently doesn't provide any form of API for the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OOT files.  If there is need, a future version may contain an 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 to some SYSLINUX functions; please contact me if you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or ideas for such an AP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+++ NOVICE PROTECTION ++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LINUX will attempt to detect if the user is trying to boot on a 286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lower class machine, or a machine with less than 608K of low ("DOS")</w:t>
      </w:r>
    </w:p>
    <w:p>
      <w:pPr>
        <w:pStyle w:val="PreformattedText"/>
        <w:bidi w:val="0"/>
        <w:spacing w:before="0" w:after="0"/>
        <w:jc w:val="left"/>
        <w:rPr/>
      </w:pPr>
      <w:r>
        <w:rPr/>
        <w:t>RAM (which means the Linux boot sequence cannot complete).  If so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is displayed and the boot sequence aborted.  Holding dow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 key while booting disables this fe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ile time and date of a specific SYSLINUX version can be obt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DOS command "type ldlinux.sys".  This is also used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 for the LDLINUX.SYS file, which must match the boot se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file that SYSLINUX uses can be marked hidden, system or readonly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is convenient; SYSLINUX ignores all file attributes.  The SYSLINUX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ed automatically sets the readonly attribute on LDLINUX.S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+++ NOTES ON BOOTABLE CD-ROMS ++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LINUX can be used to create bootdisk images for E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rito-compatible bootable CD-ROMs.  However, it appears that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BIOSes are very buggy when it comes to booting CD-ROMs.  Some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reported that the following steps are helpful in making a CD-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bootable on the largest possible number of machin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) Use the -s (safe, slow and stupid) option to SYSLINUX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) Put the boot image as close to the beginn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ISO 9660 filesystem a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D-ROM is so much faster than a floppy that the -s option should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ter from a speed perspe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+++ BOOTING FROM A FAT FILESYSTEM PARTITION ON A HARD DISK ++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LINUX can boot from a FAT12 or FAT16 filesystem partition on a 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(FAT32, introduced in Windows 95 OSR-2, is not suppor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.)  The installation procedure is identical to the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installing it on a floppy, and should work under either DO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ux.  To boot from a partition, SYSLINUX needs to be launched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ter Boot Record or another boot loader, just like DOS itself wou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der DOS, you can install a standard simple MBR on the primary 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by running the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DISK /MB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use the FDISK command to mark the appropriate partition a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imple MBR, roughly on par with the one installed by DOS (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encumbered), is included in the SYSLINUX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+++ KNOWN BUGS ++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LINUX is unsafe to use on any filesystem that extends past cyli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1024.  This is a fundamental limitation of the standard BIOS AP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LINUX will not work (and will refuse to install) on file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cluster size of more than 16K (typically means a filesyste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than 1 GB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+++ COMPATIBILITY WITH SYSLINUX 1.0 ++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combinations of options can be used to mimic the behavi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YSLINUX 1.0 with LINUXMSG.TXT or BOOTMSG.TXT present, respective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Mimic SYSLINUX 1.0 with LINUXMSG.TXT file pres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linuxmsg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Mimic SYSLINUX 1.0 with BOOTMSG.TXT file pres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bootmsg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+++ BUG REPORTS ++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would appreciate hearing of any problems you have with SYSLINUX.  I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also like to hear from you if you have successfully used SYSLINUX,</w:t>
      </w:r>
    </w:p>
    <w:p>
      <w:pPr>
        <w:pStyle w:val="PreformattedText"/>
        <w:bidi w:val="0"/>
        <w:spacing w:before="0" w:after="0"/>
        <w:jc w:val="left"/>
        <w:rPr/>
      </w:pPr>
      <w:r>
        <w:rPr/>
        <w:t>*especially* if you are using it for a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reporting problems, please include all possibl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your system and your BIOS; the vast majority of all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ed turn out to be BIOS or hardware bugs, and I need as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as possible in order to diagnose the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 mailing list for discussion among SYSLINUX users an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nouncements of new and test versions.  To join, send a messag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jordomo@linux.kernel.org with the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scribe syslinu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body of the message.  The submission addres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linux@linux.kernel.org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