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O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ootloader for Linux using ISO 9660/El Torito CD-R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4-2001 H. Peter An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version 2 or, at your option, any later vers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neither expressed nor implied, to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ease see the included file 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LINUX is a boot loader for Linux/i386 that operates off ISO 9660/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ito CD-ROMs in "no emulation" mode.  This avoids the ne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emulation disk image" with limited space (for "floppy emul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atibility problems (for "hard disk emulation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isn't here yet, but here is enough t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test it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a recent enough version of mkisofs. 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kisofs 1.13 (distributed with cdrecord 1.9), but 1.12 might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(not tes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image, create a directory called "isolinux" under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y of your ISO image master file tree.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inux.bin, a config file called "isolinux.cfg" (see syslinu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the configuration file), and all necess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kernels, initrd, display files, etc.) into this directory,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to create your ISO image (add additi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ppropriate, such as -J or -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isofs -o &lt;isoimage&gt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b isolinux/isolinux.bin -c isolinux/boot.cat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no-emul-boot -boot-load-size 4 -boot-info-table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root-of-iso-tre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LINUX will look in the "isolinux" directory, if it exists,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quested.  It currently does not support access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 Please let me know if this is a desire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SOLINUX only uses the "plain" ISO 9660 filenames, i.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Rock Ridge or Joliet filenames.  It can st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isk which uses Rock Ridge and/or Joliet extension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Linux, you can verify the plain filenames by moun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o norock,nojoliet" option to the mount command.  Note,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INUX does support "long" (level 2) ISO 9660 plain filenames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short-names-only operating systems like MS-D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 issue, you can use the "-l" or "-iso-level 2" option to mkisof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long (up to 31 characters) plai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LINUX does not support discontiguous files, interleaved m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block and sector sizes other than 2048.  This sh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LINUX is by default built in two versions, one version with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essages enabled.  If you are having problems with ISO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greatly appreciate if you could try out the debugg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linux-debug.bin) and let me know what it repor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