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YTE Unix benchmarks that we published in March, 199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y fill our needs for several years. It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before we started to see that UNIX workst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make the benchmark design questionable. The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benchmarks timed a fixed number of loops;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w loops, the times were too small to be reliable. Perhap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increased the number of loops and been saf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(months?). But with IBM's introduction of the RS/60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bvious that we needed to redesign our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ork on version 3 is complete. The new design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n faster workstations because we turn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: we count loops for a fixed amount of ti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enefits, the amount of time for running the su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redictable (about an hou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w benchmarks mean new baselines and indexes, we re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s well. Though the Everex Step 386/33 is still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machine, the operating system that we were u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(SCO Xenix 386 version 2.3.1). We were temp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P 9000 Series 700 as the baseline, but so few mach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gue that the index would be very strange. Instea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onservative approach: a popular machine.  The new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he Sun Microsystems [TOM, please fill in configura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line for this month's roundup of SPARC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anged which benchmark tests are used to gener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ouble precision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hrystone 2 without regist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awning a process (!M!execl()!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py throughput in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pe-base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ell script with 8 concurrent scrip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summing the indexes of each of these tes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dex, we are using the average. This means th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instead of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BYTE Unix benchmarks are freely available from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net. Version 3 automatically configures to System V an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 It also includes scripts for generating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users who sent use repor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BYTE and you have a much better set of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