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dvi --- lpr#$B$H$N@\B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DL&gt;o$O#(Bdvi2ps#$B$N=PNO$r$9$0$K%W%j%s%?$KAw$k!#;29M$^$G$K$=$NMM$J5!G=$r;}$D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script `lprdvi'#$B$r$D$1$F$*$/!##(Blprdvi#$B$O#(Bdvi2ps#$B$N%*%W%7%g%s$K2C$(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%*%W%7%g%s$r;}$D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printer #$B%W%j%s%?$H$7$F#(Bprinter#$B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dout</w:t>
        <w:tab/>
        <w:t>#$BI8=`=PNO$K#(BPS#$B%U%!%$%k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n</w:t>
        <w:tab/>
        <w:t>#$B:8&gt;e$K$"$k86E@#(B(#$B;f$N:8C&lt;$+$iLs#(B1inch#$B&gt;eC&lt;$+$iLs#(B1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r1&amp;$K#(Bn unit(1unit#$B$O#(B1/72inch)#$B$:$i$9!##(Bn#$B$,Ii$J$i:8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y n</w:t>
        <w:tab/>
        <w:t>-x #$B$HF1MM$G!"2&lt;$K$: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F|K\8l$K$O%W%j%s%?FbB"4A;z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%S%C%H%^%C%W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ikan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ype1</w:t>
        <w:tab/>
        <w:t>#$BF|K\8l$K$O%W%j%s%?FbB"4A;z$r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#(Btype1#$B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90ms</w:t>
        <w:tab/>
        <w:t>-bikaji, -bikant1 #$B$r;H$C$?$H$-$K$5$i$K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W%j%s%?FbB"4A;z$N#(Bencoding#$B$O%7%U%H#(BJIS#$B$H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emb</w:t>
        <w:tab/>
        <w:t>#$BF|K\8l$K$O#(Btruetype#$B%U%)%s%HKd$a9~$_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%S%C%H%^%C%W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mb</w:t>
        <w:tab/>
        <w:t>#$BF|K\8l$K$O#(Btruetype#$B%U%)%s%HKd$a9~$_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1Q;z$K$D$$$F$O#(Btype1#$B%U%)%s%H$r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p</w:t>
        <w:tab/>
        <w:t>#$B%W%j%s%?$K4X$9$k5-=R$r$7$?#(Bfontdesc#$B%U%!%$%k$N$_$r4^$a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#$B$=$l0J30$KI,MW$J5-=R$O#(Bdvi2ps#$B$N#(Boption#$B$H$7$FM?$(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d F</w:t>
        <w:tab/>
        <w:t>#$B&gt;e$N#(B4#$B$D$N#(Boption#$B$O;H$&amp;#(Bfontdesc#$B%U%!%$%k$rJQ99$9$k$3$H$K$h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$=$N5!G=$r&lt;B8=$7$F$$$k$,!"$=$l$r$9$Y$FL5;k$7$F#(B F #$B$r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$B%U%!%$%k$H$7$F;H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warn</w:t>
        <w:tab/>
        <w:t>warning#$B$,$G$?$i%W%j%s%?$K$OAw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oth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uplex</w:t>
        <w:tab/>
        <w:t>#$BN&gt;LL0u:~$r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umble</w:t>
        <w:tab/>
        <w:t>#$BN&gt;LL0u:~$7$?$H$-C;JUDV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nual</w:t>
        <w:tab/>
        <w:t>#$BMQ;f$r#(Bmanual feed#$B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3$l$i$N%*%W%7%g%s$O!"#(Bdvi2ps#$B$N%*%W%7%g%s$NA0$K$*$+$J$1$l$P$J$i$J$$!##(B(#$B&lt;jH4$-!##(B)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?!"#(Blprdvi#$B$O4D6-JQ?t#(BFONTDESC#$B$,Dj5A$5$l$F$$$F$bL5;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5$i$K!"#(Blprdvi.conf #$B$H$$$&amp;%U%!%$%k$O%W%j%s%?L&gt;$H$=$N@_DjMQ$N#(Bfontdesc#$B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BP1~$r5-=R$9$k%U%!%$%k$G!"%5%$%H$K9g$o$;$FJT=8$9$k!#$?$H$($P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</w:t>
        <w:tab/>
        <w:t>LW16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$$&amp;9T$,$"$k$,!"$3$l$O%W%j%s%?#(B lp #$B$r;XDj$7$?$H$-$O@_Dj%G%#%l%/%H%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K$"$k%G%#%l%/%H%j#(B printer #$B$N2&lt;$N#(B LW16 #$B$H$$$&amp;#(Bfontdesc#$B%U%!%$%k$rFI$_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~$`$3$H$r&lt;($7$F$$$k!#$^$?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p2</w:t>
        <w:tab/>
        <w:t>RicohIPSiO</w:t>
        <w:tab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5-=R$9$k$H!"Bh#(B3#$B%3%i%`$K=q$$$?$b$N$r#(B lpr #$B$N%*%W%7%g%s$H$7$F;H$&amp;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