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LIST Release 2.01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can be used to generate a list of all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. FILELIST looks in the 'FileAreasList'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the 'L' flag; each file area with that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generated by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must be specified on the command line;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-Dos CR-LF-style but it's quite easy to write a script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'filelist.hdr' is present in the directory wher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, it will be used as an header for the output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