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lists,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ublicly Accessible Mailing Li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