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K \fBMKS Toolki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S \fBMSDO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F \fBBibliofil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N \fBUNIX/ULTRIX/XENI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WC \fBwildcar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W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nam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WCs are symbols used to stand for portions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programs provide for $WC expansion and she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 a variety of circumstances. Conve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for $UN and $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are based on the directory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 included in the $B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WC and shell variable expansion is performed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urne or csh)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-i $\&amp;PUBKIN/*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tuall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-i /usr/pub/kinmonth/biblbibl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nteractive programs, commands that call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uch as e, o, r, w, etc. expand these name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. If the name has only a shell variable in 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$\&amp;PUBKIN/biblbibl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is entirely internal to the program (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). If the name involves $WC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$\&amp;PUBKIN/*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cho" command is used with a scratch fi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y construct that could be given to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Some of the possi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`find . -mtime -1 -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[a-f]*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hap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generally appear 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yields more names than the command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yields a string of name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accept because of core or desig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yields names of files that are of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usually binary for a program that expect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generates too many sub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$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the usual $MS shell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-i $\&amp;PUBKIN/*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-i $\&amp;PUBKIN/*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ost (but not all) $BF program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ternally. This process differs from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 o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pansion is done internally. There can be n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MS $WCs are recognized. The form "[set]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works according to (idiotic) $M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"*" cannot be used for part of a nam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either the suffix or the name itself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"find" in the $UN example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MS file name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for she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lashes may be converted to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$MS with $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dentical to $UN with one MAJOR problem. $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ore than 128 characters on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WCs expand to more, the excess will be truncated. $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ive warning of possible truncatio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RUNCATION WITH $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$BF programs (ked is the chief exception)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mand line arguments from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and the suffix "xrc" (as in kawk.x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f.xrc). Up to 5120 characters of option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does have an ex/vi style "xrc" file using "se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in a "xrc" file ar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ose given on the command lin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xrc" options can be chang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"xrc" file are given as though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Anything that would be legal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host operating system is legal in the "x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ptions may be given as one long line or spl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. End-of-line is conver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$MS options from the "xrc" file are ALWAY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pansion unless the quoting mechanis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$UN options from the "xrc" file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NLY if they are used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Q may be used to prevent internal expans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 "xrc" file under $MS. The -Q is a togg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nce turns off expansion for subsequ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stance restores expa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