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79, 1980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Y:$ for  RSTS/E,  SYS$LIBRARY: 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$VTEDIT$$</w:t>
        <w:t xml:space="preserve">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$$</w:t>
        <w:t xml:space="preserve">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a VT5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terminal,  TECO automatically loads and starts VTEDI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loading, you must start 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ET#256ET),  the  remainder  of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 terminal  in  ANSI  mode,  VT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ny text between the current text point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ocation (see the Set Mark command) in  reverse  vide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MI$$</w:t>
        <w:t xml:space="preserve">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gt;      (righ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      (left arrow keypad key)</w:t>
        <w:t xml:space="preserve">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      (down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      (up arrow keypad key)</w:t>
        <w:t xml:space="preserve">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     (ESCape, down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     (ESCape, up arrow keypad key)</w:t>
        <w:t xml:space="preserve">                        |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ely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in VT52 mode, the  characters  "?2l"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briefly on the screen. 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rt of the necessary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,  but   should   be   controlled   in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s a VT100 and should be contro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standard  escape  sequences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setting for VT100 terminals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f  you  want  to  display 132 column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arked region in reverse video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hange modes on a VT100, the VTEDIT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escape sequence to the terminal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ANSI mode to set a width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80.   You  can  set  a  width 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can display.  Setting a width wi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terminal  can handle may cause unpredicat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Note that the scope driver reser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two  characters  of each line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isplay only n-2 characters if  the  widt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.  The default width is 80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has  the  capability to chang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s consist of  ESCape,  an  optional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 and a digit string which is always interpreted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keystrokes of a simple numeric argument echo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n optional minus sign, and, then, a digit. 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git  typed  is  one  of  the  valid operator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ode is entered.  The  top  line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3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