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LORE</w:t>
        <w:tab/>
        <w:tab/>
        <w:tab/>
        <w:t>Galactic Bloodshed</w:t>
        <w:tab/>
        <w:tab/>
        <w:t>EXP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explore -- global survey of explored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e &lt;w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gives a brief census of all stars and worlds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ccupies or ha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ed information about stars/planet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rve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