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Contro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is used to evaluate an expression or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t a certain point in the network.  When the inpu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ctive, the expression contained in the text area labeled "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:" is evaluated.  The input connection data is then propa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name.  The rest of the network connected to the glyph'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ll then be active for scheduling and disp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glyph provides a convenient way to re-initializ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while loop,  initialize variables prior to the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or set new variables at any point i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w Yeates of NASA (JPL Division) for donating the EXPRESSION glyp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