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subform gives the user the ability to zoom in on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r on a selected region of the image.  The zoo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via pixel re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Window, located at the bottom of the Zoom Sub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portion of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hich the mouse cursor is centered.  The zoom window itsel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regular X window, which allows the user to zoom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r portion of an image than will fit in the original zoo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sizing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ing function may be operated in two modes: Continous or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mode is Continuous, the zoom window is continu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sor position in the displayed image.  Whe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Button Press, the zoom window does not update until the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zoom factor, place the mouse cursor in the zoomfact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enter the new zoom factor (a "^" will indicate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- this can be changed by re-positioning the mouse cursor and click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zoom factor is entered, hitting the &lt;cr&gt; key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factor, and the image in the zoom window will now be mag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ew zoom factor.  Warning:  Since zoom works via pixel re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by a factor of less than one will may ambigu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, by default, has a "dummy" cursor displayed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actual cursor in the displayed image.  This defaul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ursor appears as a large "+" sign.  The other dummy cur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zoom window is smaller, and shaped like a box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racteristics of the image that is currently displayed,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 the available dummy cursors may be more appropriat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not want the dummy" cursor to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 Window Cursor" option is a cyclic option:  the first click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cursor from the large "+" to the small box;   the second cli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dummy cursor off; and the third click will turn the dummy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 the large "+" shape.  After this, the cycle will repe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