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resh "Action button" is located along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resh button, when clicked on with the mouse, is used to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prism3 workspace. This may need to be done because X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r another did not refresh the workspace. Also,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notations, it is best to refresh the workspace of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