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in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directory which contains the input files you wish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urposes with Xprism3. The "input path" parameter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is "live" - on the right hand side is an icon representing a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meter is "live", hitting the carriage return will "s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input path. Once the path is set, Xprism3 assumes that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in this directory unless the (differing) full path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appropriate input file parameter box, or the brows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file in another directory.  The default source is the local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