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Temporary Files' input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to be used as the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.  Intermediate data files which are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processing routines are placed her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rased on a normal exit from \fBcantata\fP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reated by connecting glyphs prior to changing the `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directory will NOT be affected by the change.  That i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ved to the new directory.  Also, "output" file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when a connection is deleted, but may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ubform and erasing the "Output Image" filename on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temporary files is initially set to the UN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MPDIR.  This can be changed before starting \fBcant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ollowing exampl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setenv TMPDIR /usr/khoros/temp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