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DefPt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|NAME|Def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ordinate of a definition is associated to it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hecked that identifiers are not used before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is substituted in Key attribu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DefPt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DefPt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DefPt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Pt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DefPt</w:t>
        <w:tab/>
        <w:t>range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DefPt</w:t>
        <w:tab/>
        <w:t>symbol representing a defining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UseDefPt</w:t>
        <w:tab/>
        <w:t>symbol representing an applied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DefPt.Got|NAME|Def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ordinate of the defini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DefPt.Got|NAME|Def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coordinates of definitions of a range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DefPt.|KEY|Key</w:t>
        <w:tab/>
        <w:tab/>
        <w:t>obj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UseDefPt.|KEY|Key</w:t>
        <w:tab/>
        <w:tab/>
        <w:t>object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