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027466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3233335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5395572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529704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38439796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5465606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