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5937616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0933709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8042367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2987759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1785981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7810860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