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88466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61393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