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70422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68793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92286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36861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