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45265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25810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50496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3868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