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68413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67979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38222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89718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