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07482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18816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4362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96590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