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79697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04014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22609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48581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