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(QUEL)                  2/29/79                  RANGE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- declare a variable to range over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a_#n_#g_#e _#o_#f variable _#i_#s r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a_#n_#g_#e is used to declare variables which  will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QUEL statements.  The _#v_#a_#r_#i_#a_#b_#l_#e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on specified by _#r_#e_#l_#n_#a_#m_#e.   When  the  _#v_#a_#r_#i_#a_#b_#l_#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in  subsequent  statements it will refer to a tu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d relation.  A range declaration remains 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ntire INGRES session (until exit from INGRES)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is redeclared by a subsequent range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ntil the relation is removed with the destro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eclare tuple variable e to range over relation e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e is 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(quel), destroy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10 variable declarations may be in effect at any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 10th  range statement, the least recentl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d variable is re-used for the next rang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