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he WordUp Graphics Toolkit Help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For use with Borland C++ or the THELP TSR pro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Copyright 1994 Chris Eger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help file in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help file with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 file is designed as a compan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Up Graphics Toolkit programming library.  It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ference manual in an easy to use, indexed help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tains references to other related functions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62 example programs from WGT v4.0 are includ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ections of them out and use in your own programs.  The help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s contained in each library, and by group as wel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ckly find the functi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 of the help file.  It may contain some errors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Email address at the end of this document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elp file is public domain and may be distributed fre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sing the help file in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Borland did not include an option where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name to load into the IDE.  To get around this,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HELP.TCH file to one of the files expect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vailable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LP.TCH  - IDE and C++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.TCH -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HELP.TCH - Object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HELP.TCH - Turbo Vision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ll of these help files, you will need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east used one.  To install the WGT help file, copy WGTHELP.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filename listed above.  Personally I di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help file so I simply copied WGTHELP.TCH into TVCHELP.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rlandc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file after you've renamed it, choose Help/Active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.  Choose the right help file and now all of WGT'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ith a singl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features of using the help from within the 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ok up a function which is underneath the cursor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ssing CTRL F1.  This is useful if you forget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ant to look up a function's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py the example files into your own program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lp screen, and choosing Edit/Copy Examp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, cut and paste portions of any text in an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Using the help file with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 is a TSR program that allows you to use Borland's hel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text editors (if you dislike the Borland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SR, you must specify which help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/f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/fWGT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batch file which sets this up for you. 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ince the examples programs are 80 columns wide and vie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 THELP utility, use the /u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ok up topics as easily under THELP because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 hotkey as in the Borland IDE, but the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ing should be easy enough to fi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.egerter@home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