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ads data from the standard input, converts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, and writes i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LC [?] [/u] [&lt;infile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Internal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Only alphabetic characters (i.e. A-Z, a-z)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haracters are passed through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/u results in all upper ca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? prints a command summary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 requires DOS 2.0, and will abort and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under earli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