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ADVBAS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ake this opportunity to thank you once again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pport of my ADVBAS Programming Library.  In case you di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, this is the final version of ADVBAS, and there will be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dded.  I was able to update ADVBAS to work with 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HCSI magnanimously allowed me to "bend" my contract with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urrent ADVBAS users would not be left in the lurch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releases of ADV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the good news!  A greatly enhanced version of ADVBA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s, is now available from Hammerly Computer Services, Inc. (HC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s contains over 230 routines including all your favorite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nd more than 100 new ones.  See the file PROBAS.L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ist of all the routines in Pro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s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new window manager that has added feature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  dynamic arrays as full or partial virtual screens 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reate complex screens invisibly and then "sna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or partial screen on in an eyeblink.  Unlike u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memory, this works with partial screens and a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tilize the full potential of dynamic arrays using the new D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FWRITE routines that allow you to read or writ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to large dynam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reak the 64k string space limitation-- you may us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emory or EMS memory for str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ort routines that allow you to sort large amount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Pointer-oriented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 EMS expanded memory for data storage-- hav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or string data in memory!  You can trea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s arrays or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and enhanced screen manipulation routines including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ersatile direct write and snapshot routines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, and eye-catching ways of clear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input routines that work with both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Also, an editing, controllable field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575-page printed manual with a tutorial, expla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  Well written and heavily indexed for 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ADVBAS, ProBas comes with all of the OBJ files so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your own libraries, and you can link the ProBas routin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ithout paying any royalties or including ou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s comes with an eight-module executable demonst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ost of the 232 routines in ProBas.  You also get full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the demo program, written in a narrative format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ad like a book.  The text within the demo explains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 how to use the various ProBas routines in real-lif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of the ProBas BASIC Programming Library is just $99.00.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th other programming libraries like Mach2 or QuickPak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value is unsurpassed.  Have you found ADVBAS useful?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e commercial-level quality of ProBas!  "Ain't nothin' bet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ver 230 routines in ProBas, even I can't remember the prop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and arguments for each and every routine.  ProRef is 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utility, written in BASIC, and specifically designed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QuickBASIC.  Using the familiar QuickBASIC menu and inpu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the mouse) you can quickly look up any ProBas routin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few keystrokes or the mouse, you'll see the calling syntax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x lines of detailed help information for the routine.  Pro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an on-line users manual.  You can add the calling syntax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your own library routines to the database!  But Pro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than just a help system for ProBas.  ProRef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utilities and pop-ups (in BASIC or any language)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ASIC environment.  Now for the first time, you can really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 your programming environment, adding any tools or goodi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 up, and have them available via hot-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ef is an absolute must for the serious user of ProBas. 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.00, you can't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 of TSR BASIC programs, how would you like to make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programs available as a hot-key invoked "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" program?  HCSI is now shipping a new product, the Weine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nounced wine-er, as in grape) that allows you to do just th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"kernel" is a full-featured memory-resident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preter that you can also be programmed from BASIC.  W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ProRef and BasRef.  The Weiner Shell allows you to pre-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at the press of a hot-key, run a BASIC program in tha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 Once loaded, your BASIC program can make use of all of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 including the CHAIN, CHAIN with COMMON, and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SIC programs can be compiled with any of the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like .EXE, BRUNxx.LIB or BCOMxx.LIB.  You can even make use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 Use the Shell's vast set of features to create scrollabl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bar menus, and memory databases-- often with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passes commands to the memory-resident kernel via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or you can treat the Shell as you would a printer. 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back and forth between your program and the Weiner Sh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 are trem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reate pop-up menus that can load your program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ccess any DOS interrupt directly from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reate a copy of all keystrokes so you can scroll them back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-enter them.  Design your own keyboard macr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 timed events where processes or programs can b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imes or time intervals, like checking for you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sign memory-resident database applications that can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ASIC program running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sign complex re-entrant applications with pop-up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or even other pop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 the powers of BASIC and ProBas to create your own ut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dBase or Lotus 1-2-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reate a clipboard, the way you want it, to pass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ies are endless and the horizons that this product op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lly exciting!  The Weiner Shell is just $199.00 for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more than you ever dreamed possible, without the hass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Borland's Turbo BASIC can now purchase "toolboxes"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$99.95 each to increase the capabilities of the Turbo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QuickBASIC users aren't lef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Bas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s ToolKit is a library of higher-level tools that mak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"low-level" routines in ProBas.  Over the years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requests for specialized routines that generat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line and screen input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s ToolKit is a library of specialized assembly and 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erform complex tasks.  For example, you can generate a "123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menu with up to 100 choices on as many lines as you like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tRingMenu.  The GetRingMenu routine will wait for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the arrow keys or the mouse and retur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 Just a few of th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elded input-- specify where, what and how the user shoul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ine-oriented or full-screen input with edit-- using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sign and generate bar menus, pull-down menus, and pull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reate protected data areas that DOS can't overwri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ata, return to DOS, run other programs and the data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rite self-modifying code for installing paths, pass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powerful screen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s ToolKit is priced at $9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s TeleComm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you need to put communications 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XMODEM, XMODEM batch, YMODEM and YMODEM batch support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T-100, VT-52, ANSI BBS, and TTY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honeboo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creen or data file auto-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300 to 57,600 bau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 the Xtalk or ProComm command sets, or desig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lecomm Toolkit is $75.00-- less than those Borland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gain, thanks for your support.  We look forward to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yne M. Ham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mmerly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08 Sandy Spr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urel, MD  2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1) 953-2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________ State _______ 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Number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Order Number (if any)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Quantity  | Unit Price  |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|__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|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s Programming Library.......|___________|___$_99.00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|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ef...........................|___________|___$_50.00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|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s ToolKit...................|___________|___$_99.00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|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s TeleComm ToolKit..........|___________|___$_75.00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|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ner Shell.....................|___________|___$199.00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|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(see below).............|___________|_____________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product Discount..................................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 for MD residents only (add 5%)................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......................................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$3.00 per product for UPS ground ($5.00 in Can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D add an additional $1.90 to th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HCSI for Red and Blue labe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