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boot 5.2 Technic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 State__________ZIP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(___)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problems you are having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the program to receive any help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 and I woul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F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5 Blue Poo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oquin, OR  97624-9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mediate help o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facerw@seq.oit.ossh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valid until August 12, 1993.  Internet ser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on September 23, 1993.  For additional help contact me via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or through the Night Owl BBS (503)885-1904(2400/9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