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d_short  **Freeware**     Martin Vieregg, Hubertus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S/2 2.0 or higher                                 17.11.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c.cmd            cmd-file, execu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_subprg.exe     exe-file, used by c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_short.doc    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--------(german at the end of the file)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 is a shortcut-substitute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ufficient to specify a substring for each path elemen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into; the path separator is a space instead of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is easi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_SHORT, it is adequate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you can input pathnames with only on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is the fear to get into a wro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c*.* into one of the directori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displayed by the PATH command), preferably into on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listed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rmally beginning to search in the root and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o begin the search in the current directory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the first argument with a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subdir sub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must not be used with backslash or slash (use th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ample "456" shows that the given part of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ot be at the beginning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ntered "456" and there are two pathnam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"456", the pathname with the leftmost occurrence of "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hose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and "abc456def", "abc456def"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produces a file c:\c_temp.cmd. Automatic deleting w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. If you don't like that file in your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pdate the file c.cmd yourself by changing the two occur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c:\c_temp.cmd" to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use longer pathnames more comfortably at the command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use dos- or windows-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_SHORT only works with FAT and HPFS volumes, not wit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erman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 wird statt C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en�gt, Teile von Pfadnamen f�r jede Pfad-Ebene anzugeben,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chselt werden soll; zwischen den abgek�rzten Pfad-Bezeichner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"Backslash", sondern Leertaste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. B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wechseln, gibt man normaler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bcdefghijkl\mnopqrstuvw\xyz123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CD_SHORT reicht folgende Eingabe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c mn 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kann man Pfadnamen mit nur einem Buchstab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nn kann es nat�rlich passieren, da� man im falschen Pfad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die Dateien c*.* in einen Pfad, der in der PATH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 (Die PATH-Liste wird mit dem Befehl PATH angezeig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urze Zugriffszeit zu erreichen, sollten Sie eine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Pfade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beginnt die Suche normalerweise in der Root (Wurzel)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meldeten Pfad. Um im angemeldeten Pfad die Suche zu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sie das erste Argument mit einem Punkt begin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.unterpfad unterunter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 wird grunds�tzlich NICHT mit eingegeben. (Gottseida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s Beispiel "456" zeigt, da� der Pfadname nicht mit "456"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"456" lediglich ent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nn zwei Pfadnamen "456" enthalten,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def456" und "abc456def", wird "abc456def" gew�hlt, wei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456" im Pfadnamen weiter link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ist egal, ob Klein- oder Gro�buchstab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funktioniert nicht, wenn Sie Umlaut-Gro�buchstaben hin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der wirkliche Dateiname Umlaut-Kleinbuchstab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 erstellt eine Datei c:\c_temp.cmd. Wenn Sie die Datei nich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haben wollen, �ndern Sie die Datei c.cmd einfach selbst 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m Sie statt "c:\c_temp.cmd" einen anderen Namen schreiben (2 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�nnen Sie l�ngere Pfadnamen auch in der Kommandozeile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(wenn Sie keine DOS- und Windows-Programm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_SHORT funktioniert nur mit FAT- und HPFS-Laufwerken,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 at the beginning of the file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