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TILL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L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 - Military time to wait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TILL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L suspends execution until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waittill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L accepts a time in military format (00:00-23:5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until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LL will return an exit code of zero if all 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