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71076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41623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9100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0270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