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598969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49381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07509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36658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